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24"/>
        </w:rPr>
        <w:t>ОСС СТРУКОВНА МЕДИЦИНСКА СЕСТРА ВШЈ КРУШЕВАЦ</w:t>
      </w:r>
    </w:p>
    <w:p>
      <w:pPr>
        <w:pStyle w:val="Normal"/>
        <w:spacing w:lineRule="auto" w:line="240" w:before="0" w:after="0"/>
        <w:ind w:left="216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left="216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2160" w:hanging="0"/>
        <w:jc w:val="left"/>
        <w:rPr>
          <w:rFonts w:ascii="Arial Narrow" w:hAnsi="Arial Narrow" w:cs="Arial Narrow"/>
          <w:lang w:val="sr-RS"/>
        </w:rPr>
      </w:pPr>
      <w:r>
        <w:rPr>
          <w:rFonts w:cs="Arial Narrow" w:ascii="Arial Narrow" w:hAnsi="Arial Narrow"/>
          <w:b/>
        </w:rPr>
        <w:t>ИЗВЕШТАЈ СТУДЕНТИ НАСТАВНИЦИ 2019/2020</w:t>
      </w:r>
      <w:r>
        <w:rPr>
          <w:rFonts w:cs="Arial Narrow" w:ascii="Arial Narrow" w:hAnsi="Arial Narrow"/>
          <w:b/>
          <w:lang w:val="sr-RS"/>
        </w:rPr>
        <w:t xml:space="preserve"> – </w:t>
      </w:r>
      <w:r>
        <w:rPr>
          <w:rFonts w:cs="Arial Narrow" w:ascii="Arial Narrow" w:hAnsi="Arial Narrow"/>
          <w:lang w:val="sr-RS"/>
        </w:rPr>
        <w:t xml:space="preserve">није био акредитован 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lang w:val="sr-RS"/>
        </w:rPr>
      </w:pPr>
      <w:hyperlink w:anchor="двадесетиједан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0/2021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lang w:val="sr-RS"/>
        </w:rPr>
      </w:pPr>
      <w:hyperlink w:anchor="двадесетдва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1/2022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  <w:bookmarkStart w:id="2" w:name="двадесет"/>
      <w:bookmarkStart w:id="3" w:name="двадесет"/>
      <w:bookmarkEnd w:id="3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4" w:name="двадесетиједан"/>
      <w:bookmarkEnd w:id="4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20.године - 15.05.2021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08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05.2019. – 15.05.2021. год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ва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  <w:lang w:val="sr-CS"/>
        </w:rPr>
        <w:t>Обрађени су подаци за28 наставника и 32 сарадника настав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6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3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8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2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1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10.2</w:t>
      </w:r>
      <w:bookmarkStart w:id="5" w:name="двадесетдва"/>
      <w:bookmarkEnd w:id="5"/>
      <w:r>
        <w:rPr>
          <w:rFonts w:cs="Arial Narrow" w:ascii="Arial Narrow" w:hAnsi="Arial Narrow"/>
          <w:b/>
          <w:i/>
          <w:sz w:val="36"/>
          <w:szCs w:val="36"/>
          <w:lang w:val="sr-CS"/>
        </w:rPr>
        <w:t>021.године - 15.10.2022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25.10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25.10. 2021. године, донешена је одлука о усвајању: Правилника о самовредновању Школе и Правилника о студентском вредновању педагошког рада наставника (дато у захтеву за акредитацију, део Општа акта). Такође, на истој седници фомирана је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/>
              <w:t xml:space="preserve">Упитник за студентско вредновање педагошког рада наставника и сарадника 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ва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49682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  <w:lang w:val="sr-CS"/>
        </w:rPr>
        <w:t>Слика 12. Табеларни приказ обима анкете по наставницима,  предметима и просечне оцене по предметима и укупни просечна оцена сваког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i/>
          <w:sz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3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9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2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9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2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Време спровођења анкет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11"/>
      <w:footerReference w:type="first" r:id="rId12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6670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9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6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7T14:53:00Z</dcterms:modified>
  <cp:revision>119</cp:revision>
  <dc:subject/>
  <dc:title>ВИША ПОСЛОВНО ТЕХНИЧКА ШКОЛА</dc:title>
</cp:coreProperties>
</file>