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  <w:bookmarkStart w:id="0" w:name="Sadrzaj"/>
      <w:bookmarkStart w:id="1" w:name="Sadrzaj"/>
      <w:bookmarkEnd w:id="1"/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RS"/>
        </w:rPr>
        <w:t>МСС Менаџмент у здравств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Садржај:</w:t>
      </w:r>
    </w:p>
    <w:p>
      <w:pPr>
        <w:pStyle w:val="Normal"/>
        <w:ind w:hanging="0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b/>
        </w:rPr>
        <w:t>ИЗВЕШТАЈ СТУДЕНТИ НАСТАВНИЦИ 2019/2020</w:t>
      </w:r>
      <w:r>
        <w:rPr>
          <w:rFonts w:cs="Arial Narrow" w:ascii="Arial Narrow" w:hAnsi="Arial Narrow"/>
          <w:b/>
          <w:lang w:val="sr-RS"/>
        </w:rPr>
        <w:t xml:space="preserve"> –</w:t>
      </w:r>
      <w:r>
        <w:rPr>
          <w:rFonts w:cs="Arial Narrow" w:ascii="Arial Narrow" w:hAnsi="Arial Narrow"/>
          <w:lang w:val="sr-RS"/>
        </w:rPr>
        <w:t>– Није био акредитован МСС Менаџмент у здравству</w:t>
      </w:r>
    </w:p>
    <w:p>
      <w:pPr>
        <w:pStyle w:val="Normal"/>
        <w:ind w:hanging="0"/>
        <w:rPr/>
      </w:pPr>
      <w:hyperlink w:anchor="ДВАИДВАЈЕДАН">
        <w:r>
          <w:rPr>
            <w:rStyle w:val="InternetLink"/>
            <w:rFonts w:cs="Arial Narrow" w:ascii="Arial Narrow" w:hAnsi="Arial Narrow"/>
            <w:b/>
          </w:rPr>
          <w:t>ИЗВЕШТАЈ СТУДЕНТИ НАСТАВНИЦИ 2020/2021</w:t>
        </w:r>
      </w:hyperlink>
      <w:r>
        <w:rPr>
          <w:rFonts w:cs="Arial Narrow" w:ascii="Arial Narrow" w:hAnsi="Arial Narrow"/>
          <w:b/>
          <w:lang w:val="sr-RS"/>
        </w:rPr>
        <w:t xml:space="preserve"> – </w:t>
      </w:r>
      <w:r>
        <w:rPr>
          <w:rFonts w:cs="Arial Narrow" w:ascii="Arial Narrow" w:hAnsi="Arial Narrow"/>
          <w:lang w:val="sr-RS"/>
        </w:rPr>
        <w:t>МСС Менаџмент у здравству</w:t>
      </w:r>
    </w:p>
    <w:p>
      <w:pPr>
        <w:pStyle w:val="Normal"/>
        <w:ind w:hanging="0"/>
        <w:rPr/>
      </w:pPr>
      <w:hyperlink w:anchor="ДВАЈЕДАНДВАДВА">
        <w:r>
          <w:rPr>
            <w:rStyle w:val="InternetLink"/>
            <w:rFonts w:cs="Arial Narrow" w:ascii="Arial Narrow" w:hAnsi="Arial Narrow"/>
            <w:b/>
          </w:rPr>
          <w:t>ИЗВЕШТАЈ СТУДЕНТИ НАСТАВНИЦИ 2021/2022</w:t>
        </w:r>
      </w:hyperlink>
      <w:r>
        <w:rPr>
          <w:rFonts w:cs="Arial Narrow" w:ascii="Arial Narrow" w:hAnsi="Arial Narrow"/>
          <w:b/>
          <w:lang w:val="sr-RS"/>
        </w:rPr>
        <w:t xml:space="preserve"> – </w:t>
      </w:r>
      <w:r>
        <w:rPr>
          <w:rFonts w:cs="Arial Narrow" w:ascii="Arial Narrow" w:hAnsi="Arial Narrow"/>
          <w:lang w:val="sr-RS"/>
        </w:rPr>
        <w:t>МСС Менаџмент у здравству</w:t>
      </w:r>
    </w:p>
    <w:p>
      <w:pPr>
        <w:pStyle w:val="Normal"/>
        <w:ind w:hanging="0"/>
        <w:rPr>
          <w:rFonts w:ascii="Arial Narrow" w:hAnsi="Arial Narrow" w:cs="Arial Narrow"/>
          <w:b/>
          <w:b/>
          <w:lang w:val="sr-RS"/>
        </w:rPr>
      </w:pPr>
      <w:r>
        <w:rPr>
          <w:rFonts w:cs="Arial Narrow" w:ascii="Arial Narrow" w:hAnsi="Arial Narrow"/>
          <w:b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lang w:val="sr-RS"/>
        </w:rPr>
      </w:pPr>
      <w:r>
        <w:rPr>
          <w:rFonts w:cs="Arial Narrow" w:ascii="Arial Narrow" w:hAnsi="Arial Narrow"/>
          <w:b/>
          <w:sz w:val="36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Време сп</w:t>
      </w:r>
      <w:bookmarkStart w:id="2" w:name="ДВАИДВАЈЕДАН"/>
      <w:bookmarkEnd w:id="2"/>
      <w:r>
        <w:rPr>
          <w:rFonts w:cs="Arial Narrow" w:ascii="Arial Narrow" w:hAnsi="Arial Narrow"/>
          <w:b/>
          <w:i/>
          <w:sz w:val="36"/>
          <w:szCs w:val="36"/>
          <w:lang w:val="sr-CS"/>
        </w:rPr>
        <w:t>ровођења анкет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11.05.2020.године - 15.05.2021. годин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olor w:val="000080"/>
          <w:sz w:val="24"/>
          <w:szCs w:val="36"/>
          <w:lang w:val="sr-CS"/>
        </w:rPr>
      </w:pPr>
      <w:r>
        <w:rPr>
          <w:rFonts w:cs="Arial Narrow" w:ascii="Arial Narrow" w:hAnsi="Arial Narrow"/>
          <w:b/>
          <w:i/>
          <w:color w:val="000080"/>
          <w:sz w:val="24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olor w:val="000080"/>
          <w:sz w:val="24"/>
          <w:lang w:val="sr-CS"/>
        </w:rPr>
      </w:pPr>
      <w:r>
        <w:rPr>
          <w:rFonts w:cs="Arial Narrow" w:ascii="Arial Narrow" w:hAnsi="Arial Narrow"/>
          <w:b/>
          <w:color w:val="000080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0</w:t>
      </w:r>
      <w:r>
        <w:rPr>
          <w:rFonts w:cs="Arial Narrow" w:ascii="Arial Narrow" w:hAnsi="Arial Narrow"/>
          <w:i/>
          <w:sz w:val="28"/>
        </w:rPr>
        <w:t>8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RS"/>
        </w:rPr>
      </w:pPr>
      <w:r>
        <w:rPr>
          <w:rFonts w:cs="Arial Narrow" w:ascii="Arial Narrow" w:hAnsi="Arial Narrow"/>
          <w:b/>
          <w:i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4. Методолого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8. Збирни извештаји и преглед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9. Анализа резулт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1. Потенцијални корисници резултата евалуације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2. Предлози за унапређење квалите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3. Закључак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сновни циљ студентског вредновања педагошког рада наставника Школе, јесте формирање мишљења студената о педагошком раду наставника, које се узима у обзир приликом утврђивања оцене о резултатима педагошког рада наставника у поступку избора у звање наставник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08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Комисија за самовредновање. 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szCs w:val="22"/>
          <w:lang w:val="sr-CS"/>
        </w:rPr>
      </w:pPr>
      <w:r>
        <w:rPr>
          <w:rFonts w:cs="Arial Narrow" w:ascii="Arial Narrow" w:hAnsi="Arial Narrow"/>
          <w:i/>
          <w:sz w:val="24"/>
          <w:szCs w:val="22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педагошког рада наставника. Основа за студентско самовредновање педагошког рада наставник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Овај правилник је представљао основу за рад Комисије у домену студентског вредновања педагошког рада наставник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left="2127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05.2019. – 15.05.2021. год.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4. Методологи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,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спроведена за све наставнике и сараднике за I, II, III, IV, V и V I семестер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За бржи и ефикаснији унос података креирана је софтверска подлога у праграму Mikrosoft Acssess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ангажовано је 2 студената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075"/>
              <w:gridCol w:w="1528"/>
              <w:gridCol w:w="2162"/>
              <w:gridCol w:w="1370"/>
            </w:tblGrid>
            <w:tr>
              <w:trPr>
                <w:trHeight w:val="685" w:hRule="atLeast"/>
                <w:cantSplit w:val="true"/>
              </w:trPr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/>
                      <w:i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lang w:val="hr-HR"/>
                    </w:rPr>
                  </w:r>
                </w:p>
              </w:tc>
              <w:tc>
                <w:tcPr>
                  <w:tcW w:w="2075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>Висока здравствена школ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 xml:space="preserve">струковних студија </w:t>
                  </w:r>
                </w:p>
              </w:tc>
              <w:tc>
                <w:tcPr>
                  <w:tcW w:w="1528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18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18"/>
                      <w:szCs w:val="22"/>
                      <w:lang w:val="hr-HR"/>
                    </w:rPr>
                  </w:r>
                </w:p>
              </w:tc>
              <w:tc>
                <w:tcPr>
                  <w:tcW w:w="2162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lang w:val="sr-CS"/>
                    </w:rPr>
                    <w:t>Београд</w:t>
                  </w:r>
                </w:p>
              </w:tc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Cs/>
                      <w:sz w:val="18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Анкета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питник за студентско вредновање педагошког рада наставника и сарадник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12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712"/>
              <w:gridCol w:w="1684"/>
              <w:gridCol w:w="4620"/>
            </w:tblGrid>
            <w:tr>
              <w:trPr/>
              <w:tc>
                <w:tcPr>
                  <w:tcW w:w="22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Студијски програм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редмет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атум вредновањ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ериод када је предмет слушан (школска година)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На питања која следе одговорите тако што ћете заокружити број испред једног од понуђених од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lang w:val="sr-CS"/>
              </w:rPr>
              <w:t>АНКЕТА ЈЕ АН</w:t>
            </w:r>
            <w:r>
              <w:rPr>
                <w:rFonts w:cs="Arial Narrow" w:ascii="Arial Narrow" w:hAnsi="Arial Narrow"/>
                <w:sz w:val="22"/>
              </w:rPr>
              <w:t>O</w:t>
            </w:r>
            <w:r>
              <w:rPr>
                <w:rFonts w:cs="Arial Narrow" w:ascii="Arial Narrow" w:hAnsi="Arial Narrow"/>
                <w:sz w:val="22"/>
                <w:lang w:val="sr-CS"/>
              </w:rPr>
              <w:t>НИМНА !!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455</wp:posOffset>
                      </wp:positionV>
                      <wp:extent cx="3869055" cy="1140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524"/>
                                    <w:gridCol w:w="1617"/>
                                    <w:gridCol w:w="559"/>
                                    <w:gridCol w:w="1132"/>
                                    <w:gridCol w:w="1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еме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Досадашња просе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о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Код овог наставника присуствовао с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а) буџ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1. 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6,00-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на свим часови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б) самофинансирајућ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2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6,51-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на већини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Latn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7,51-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на око пол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псолв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8,51-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само на неколико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е) 9,51-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89.8pt;mso-wrap-distance-left:9pt;mso-wrap-distance-right:9pt;mso-wrap-distance-top:0pt;mso-wrap-distance-bottom:0pt;margin-top:6.65pt;mso-position-vertical-relative:text;margin-left:6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4"/>
                              <w:gridCol w:w="1617"/>
                              <w:gridCol w:w="559"/>
                              <w:gridCol w:w="1132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еместа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Досадашња просе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оце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Код овог наставника присуствовао 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а) буџе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1. ж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6,00-6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на свим часов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б) самофинансирајућ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2. м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6,51-7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на већини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7,51-8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на око пола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псолвен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8,51-9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само на неколико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е) 9,51-10,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цените степен одобравања следећих тврдњи оценом од 5 (највећа) до 1 (најмања) уписивањем крстића (х) у одговарајуће поље. Уколико сматрате да не можете одговорити на питање, упишите крстић (х) у последње поље</w:t>
            </w:r>
            <w:r>
              <w:rPr>
                <w:rFonts w:cs="Arial Narrow" w:ascii="Arial Narrow" w:hAnsi="Arial Narrow"/>
                <w:sz w:val="20"/>
                <w:lang w:val="sr-C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</w:r>
          </w:p>
          <w:tbl>
            <w:tblPr>
              <w:tblW w:w="7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9"/>
              <w:gridCol w:w="444"/>
              <w:gridCol w:w="444"/>
              <w:gridCol w:w="445"/>
              <w:gridCol w:w="444"/>
              <w:gridCol w:w="445"/>
            </w:tblGrid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ТВРДЊ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1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јасно и разумљиво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прегледно и истиче најбитниј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одговарајућим темпом током настав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олази на час добро припремљен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ржи наставу у договореним терминима и без кашњењ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6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подстиче укључивање и учествовање студената у настави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7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аје корисне информације о раду студената (након семинарских радова, вежби, активности на часу...)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8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одговара на студентска питања и води рачуна о студентским коментарим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9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осадашње оцене код овог наставника у оквиру овог предмета одговарају мом показаном знању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i/>
                <w:i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Молимо да напишете додатне сугестије ако их имате: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Хвала на сарадњи 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изузетно велики узор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нкетирани су сви наставници и сарадници који реализују наставу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Arial Narrow" w:cs="Arial Narrow" w:ascii="Arial Narrow" w:hAnsi="Arial Narrow"/>
          <w:sz w:val="24"/>
          <w:lang w:val="sr-CS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1098"/>
        <w:gridCol w:w="1673"/>
        <w:gridCol w:w="1764"/>
        <w:gridCol w:w="1764"/>
      </w:tblGrid>
      <w:tr>
        <w:trPr>
          <w:trHeight w:val="526" w:hRule="exact"/>
        </w:trPr>
        <w:tc>
          <w:tcPr>
            <w:tcW w:w="32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тудије - 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рој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студ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</w:t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0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рој студ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та</w:t>
            </w:r>
          </w:p>
        </w:tc>
        <w:tc>
          <w:tcPr>
            <w:tcW w:w="52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824" w:firstLine="36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к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н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б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рој </w:t>
            </w:r>
            <w:r>
              <w:rPr>
                <w:rFonts w:eastAsia="Arial Narrow" w:cs="Arial Narrow" w:ascii="Arial Narrow" w:hAnsi="Arial Narrow"/>
                <w:b/>
                <w:spacing w:val="-3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р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х сту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д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та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 с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ви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м 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г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од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ама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студија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у 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оследње 3 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г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од</w:t>
            </w:r>
            <w:r>
              <w:rPr>
                <w:rFonts w:eastAsia="Arial Narrow" w:cs="Arial Narrow" w:ascii="Arial Narrow" w:hAnsi="Arial Narrow"/>
                <w:b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b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е</w:t>
            </w:r>
          </w:p>
        </w:tc>
      </w:tr>
      <w:tr>
        <w:trPr>
          <w:trHeight w:val="346" w:hRule="exact"/>
        </w:trPr>
        <w:tc>
          <w:tcPr>
            <w:tcW w:w="32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2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019/20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0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020/20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95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021/20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.</w:t>
            </w:r>
          </w:p>
        </w:tc>
      </w:tr>
      <w:tr>
        <w:trPr>
          <w:trHeight w:val="442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20 (3x40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44" w:right="6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697" w:hanging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36</w:t>
            </w:r>
          </w:p>
        </w:tc>
      </w:tr>
      <w:tr>
        <w:trPr>
          <w:trHeight w:val="444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80 (3x60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6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69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60</w:t>
            </w:r>
          </w:p>
        </w:tc>
      </w:tr>
      <w:tr>
        <w:trPr>
          <w:trHeight w:val="593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 В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Ш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Ј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р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ш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вац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 (2x42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/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2</w:t>
            </w:r>
          </w:p>
        </w:tc>
      </w:tr>
      <w:tr>
        <w:trPr>
          <w:trHeight w:val="389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џ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2 (2x21)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/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8</w:t>
            </w:r>
          </w:p>
        </w:tc>
      </w:tr>
      <w:tr>
        <w:trPr>
          <w:trHeight w:val="269" w:hRule="exact"/>
        </w:trPr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УКУ</w:t>
            </w:r>
            <w:r>
              <w:rPr>
                <w:rFonts w:eastAsia="Arial Narrow" w:cs="Arial Narrow" w:ascii="Arial Narrow" w:hAnsi="Arial Narrow"/>
                <w:b/>
                <w:spacing w:val="-1"/>
                <w:sz w:val="20"/>
                <w:szCs w:val="20"/>
              </w:rPr>
              <w:t>ПН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О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26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48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56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iCs/>
          <w:sz w:val="24"/>
          <w:lang w:val="sr-CS"/>
        </w:rPr>
      </w:pPr>
      <w:r>
        <w:rPr>
          <w:rFonts w:cs="Arial Narrow" w:ascii="Arial Narrow" w:hAnsi="Arial Narrow"/>
          <w:i/>
          <w:iCs/>
          <w:sz w:val="24"/>
          <w:lang w:val="sr-CS"/>
        </w:rPr>
        <w:t>Табеларни преглед  укупног броја анкета по студијским програмима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roj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џ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з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i/>
          <w:sz w:val="24"/>
          <w:lang w:val="sr-CS"/>
        </w:rPr>
        <w:t>Слика 1. Табеларни преглед  укупног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48940" cy="1139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Присуство на настав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Број анк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око пола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свим часовим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већини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е идем на предавањ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Само на неколико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75pt;mso-wrap-distance-left:9pt;mso-wrap-distance-right:9pt;mso-wrap-distance-top:0pt;mso-wrap-distance-bottom:0pt;margin-top:4.6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6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Присуство на настав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Број анк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око пола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свим часовим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већини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е идем на предавањ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Само на неколико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ље урађени су следећи дијаграми и табеле:</w:t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њу, извучени су следећи подаци:</w:t>
      </w:r>
    </w:p>
    <w:tbl>
      <w:tblPr>
        <w:tblW w:w="2736" w:type="dxa"/>
        <w:jc w:val="left"/>
        <w:tblInd w:w="3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36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9. 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кође није рађена корелациона анализа повезаности ПРОСЕКА (нивоа знања) студената који су учествовали у анкети и оцена које су додељивали наставницима и сарадницима. Ово се може третирати као недостатак. Ова анализа би се могла урадити накнадно и била би интересантна као стручни ра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нтуално учешће и структура по полов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н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и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и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</w:t>
      </w:r>
      <w:r>
        <w:rPr>
          <w:rFonts w:cs="Arial Narrow" w:ascii="Arial Narrow" w:hAnsi="Arial Narrow"/>
          <w:sz w:val="24"/>
          <w:lang w:val="sl-SI"/>
        </w:rPr>
        <w:t>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анализи </w:t>
      </w:r>
      <w:r>
        <w:rPr>
          <w:rFonts w:cs="Arial Narrow" w:ascii="Arial Narrow" w:hAnsi="Arial Narrow"/>
          <w:sz w:val="24"/>
          <w:u w:val="single"/>
          <w:lang w:val="sr-CS"/>
        </w:rPr>
        <w:t>није спровођена дисперзиона нити корелациона анализа</w:t>
      </w:r>
      <w:r>
        <w:rPr>
          <w:rFonts w:cs="Arial Narrow" w:ascii="Arial Narrow" w:hAnsi="Arial Narrow"/>
          <w:sz w:val="24"/>
          <w:lang w:val="sr-CS"/>
        </w:rPr>
        <w:t xml:space="preserve">, јер се то није захтевало према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Комисија сматра да би оваква анализа  у будућности била неопходна за квалитетније извођење закључака о педагошком квалитету наставног кадр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Аналитички прегледи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 xml:space="preserve">сарадницима, предметима и смеровима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ред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>сарадницима, предметима и смеровима налазе се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педагошког квалитета сваког наставника и сарадника Школе, у електронског форми урађени су статистички прегледи за сваког наставника и сарадника понаособ. </w:t>
      </w:r>
      <w:r>
        <w:rPr>
          <w:rFonts w:cs="Arial Narrow" w:ascii="Arial Narrow" w:hAnsi="Arial Narrow"/>
          <w:b/>
          <w:sz w:val="24"/>
          <w:u w:val="single"/>
          <w:lang w:val="sr-CS"/>
        </w:rPr>
        <w:t>Ови електронски статистички извештаји предају се наставницима лично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у електронској форми, наставницима су (за сваког појединачно) дати и подаци унети са анкетних листова. </w:t>
      </w:r>
      <w:r>
        <w:rPr>
          <w:rFonts w:cs="Arial Narrow" w:ascii="Arial Narrow" w:hAnsi="Arial Narrow"/>
          <w:sz w:val="24"/>
          <w:u w:val="single"/>
          <w:lang w:val="sr-CS"/>
        </w:rPr>
        <w:t>Ово подразумева, не само нумеричке податке већ и коментаре, сугестије, предлог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тиме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8. Збирни извештаји и преглед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архиви Школе налази се и кумулативни извештај по наставницима са подацима о просечним оценама по питањинима, величини узорка за сваког наставника и укупном средњом оценом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професора према просечним оценама студентског вредновања њиховог педагошког рада.</w:t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сарадника према просечним оценама студентског вредновања њиховог педагошког рад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9. Анализа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Обрада података реализована је рачунарски. Као платорма коришћени су наменски креирани шаблони у </w:t>
      </w:r>
      <w:r>
        <w:rPr>
          <w:rFonts w:cs="Arial Narrow" w:ascii="Arial Narrow" w:hAnsi="Arial Narrow"/>
          <w:sz w:val="24"/>
        </w:rPr>
        <w:t xml:space="preserve">Accessu i </w:t>
      </w:r>
      <w:r>
        <w:rPr>
          <w:rFonts w:cs="Arial Narrow" w:ascii="Arial Narrow" w:hAnsi="Arial Narrow"/>
          <w:sz w:val="24"/>
          <w:lang w:val="sl-SI"/>
        </w:rPr>
        <w:t>Excel</w:t>
      </w:r>
      <w:r>
        <w:rPr>
          <w:rFonts w:cs="Arial Narrow" w:ascii="Arial Narrow" w:hAnsi="Arial Narrow"/>
          <w:sz w:val="24"/>
          <w:lang w:val="sr-CS"/>
        </w:rPr>
        <w:t>-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ђени подаци по годинама студија указују да је примарно анкетирање реализовано за студенте друге и треће године студиј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за детаљнија студиознија испитивања било би потребно, утврдити степене корелације и то по неколико основ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релациона : </w:t>
        <w:tab/>
        <w:t>Оцене  педагошког рада – Присуство  на предавањим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осек студиј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етходна школа и просек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Масовност пр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 xml:space="preserve">дмета с обзиром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во би употпунило слику студентске оцене педагошког рада наставника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Анализа обима анкетног материјала по наставницима и предметима дата је на </w:t>
      </w:r>
      <w:r>
        <w:rPr>
          <w:rFonts w:cs="Arial Narrow" w:ascii="Arial Narrow" w:hAnsi="Arial Narrow"/>
          <w:i/>
          <w:sz w:val="22"/>
          <w:lang w:val="sr-CS"/>
        </w:rPr>
        <w:t>Слици 11, 12, 13,14, 15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2"/>
          <w:lang w:val="sr-CS"/>
        </w:rPr>
        <w:t>Слици 16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  <w:lang w:val="sr-CS"/>
        </w:rPr>
        <w:t>Обрађени су подаци за28 наставника и 32 сарадника наставника за које урађена анкета, са укупним обимом око 130 података, уз додатно ношење алфанумеичких података (коментари, сугестије...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2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преко 4,5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-5,00. Најмањ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0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/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преко 4,5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-5,00. Најмањ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0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4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1. Потенцијални корисници резултата евалуације педагошког рада професор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наставнике и сараднике чији педагошки рад је вреднован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праву школе, шефове одсека и директор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2. Предлози за унапређење квалитета процеса студентског вредновања педагошког рада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3. Закључак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педагошког рада наставника, омогућавају унапређење рада на сваком предмету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>Извештаја о студентском вредновању педагошког рада професора</w:t>
      </w:r>
      <w:r>
        <w:rPr>
          <w:rFonts w:cs="Arial Narrow" w:ascii="Arial Narrow" w:hAnsi="Arial Narrow"/>
          <w:sz w:val="24"/>
          <w:lang w:val="sr-CS"/>
        </w:rPr>
        <w:t xml:space="preserve">, показују да, већина наставника Школе има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 од 11.05.2009. – 15.05.2021. год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>Комисија за самовредновање Школе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CS"/>
        </w:rPr>
        <w:t xml:space="preserve">Београ, </w:t>
      </w:r>
      <w:r>
        <w:rPr>
          <w:rFonts w:cs="Arial Narrow" w:ascii="Arial Narrow" w:hAnsi="Arial Narrow"/>
          <w:i/>
          <w:sz w:val="24"/>
        </w:rPr>
        <w:t xml:space="preserve">16.08. </w:t>
      </w:r>
      <w:r>
        <w:rPr>
          <w:rFonts w:cs="Arial Narrow" w:ascii="Arial Narrow" w:hAnsi="Arial Narrow"/>
          <w:i/>
          <w:sz w:val="24"/>
          <w:lang w:val="sr-CS"/>
        </w:rPr>
        <w:t xml:space="preserve"> 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bookmarkStart w:id="3" w:name="ДВАЈЕДАНДВАДВА"/>
      <w:bookmarkStart w:id="4" w:name="двадесетиједан"/>
      <w:bookmarkEnd w:id="3"/>
      <w:bookmarkEnd w:id="4"/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     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Време спровођења анкет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11.10.2</w:t>
      </w:r>
      <w:bookmarkStart w:id="5" w:name="двадесетдва"/>
      <w:bookmarkEnd w:id="5"/>
      <w:r>
        <w:rPr>
          <w:rFonts w:cs="Arial Narrow" w:ascii="Arial Narrow" w:hAnsi="Arial Narrow"/>
          <w:b/>
          <w:i/>
          <w:sz w:val="36"/>
          <w:szCs w:val="36"/>
          <w:lang w:val="sr-CS"/>
        </w:rPr>
        <w:t>021.године - 15.10.2022. годин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olor w:val="000080"/>
          <w:sz w:val="24"/>
          <w:szCs w:val="36"/>
          <w:lang w:val="sr-CS"/>
        </w:rPr>
      </w:pPr>
      <w:r>
        <w:rPr>
          <w:rFonts w:cs="Arial Narrow" w:ascii="Arial Narrow" w:hAnsi="Arial Narrow"/>
          <w:b/>
          <w:i/>
          <w:color w:val="000080"/>
          <w:sz w:val="24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olor w:val="000080"/>
          <w:sz w:val="24"/>
          <w:lang w:val="sr-CS"/>
        </w:rPr>
      </w:pPr>
      <w:r>
        <w:rPr>
          <w:rFonts w:cs="Arial Narrow" w:ascii="Arial Narrow" w:hAnsi="Arial Narrow"/>
          <w:b/>
          <w:color w:val="000080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25.10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RS"/>
        </w:rPr>
      </w:pPr>
      <w:r>
        <w:rPr>
          <w:rFonts w:cs="Arial Narrow" w:ascii="Arial Narrow" w:hAnsi="Arial Narrow"/>
          <w:b/>
          <w:i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4. Методолого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5. Обим узорка и карактеристике процедуре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8. Збирни извештаји и преглед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9. Анализа резулт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1. Потенцијални корисници резултата евалуације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2. Предлози за унапређење квалите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3. Закључак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сновни циљ студентског вредновања педагошког рада наставника Школе, јесте формирање мишљења студената о педагошком раду наставника, које се узима у обзир приликом утврђивања оцене о резултатима педагошког рада наставника у поступку избора у звање наставник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25.10. 2021. године, донешена је одлука о усвајању: Правилника о самовредновању Школе и Правилника о студентском вредновању педагошког рада наставника (дато у захтеву за акредитацију, део Општа акта). Такође, на истој седници фомирана је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педагошког рада наставника. Основа за студентско самовредновање педагошког рада наставник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Овај правилник је представљао основу за рад Комисије у домену студентског вредновања педагошког рада наставник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10.2021.године-15.10.2022. године</w:t>
      </w:r>
    </w:p>
    <w:p>
      <w:pPr>
        <w:pStyle w:val="Normal"/>
        <w:spacing w:lineRule="auto" w:line="240" w:before="0" w:after="0"/>
        <w:ind w:left="2127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.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4. Методологи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,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спроведена за све наставнике и сараднике за I, II, III, IV, V и V I семестер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бржи и ефикаснији унос података креирана је софтверска подлога у праграму Mikrosoft Acssess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ангажовано је 2 студената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075"/>
              <w:gridCol w:w="1528"/>
              <w:gridCol w:w="2162"/>
              <w:gridCol w:w="1370"/>
            </w:tblGrid>
            <w:tr>
              <w:trPr>
                <w:trHeight w:val="685" w:hRule="atLeast"/>
                <w:cantSplit w:val="true"/>
              </w:trPr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/>
                      <w:i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lang w:val="hr-HR"/>
                    </w:rPr>
                  </w:r>
                </w:p>
              </w:tc>
              <w:tc>
                <w:tcPr>
                  <w:tcW w:w="2075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>Висока здравствена школ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 xml:space="preserve">струковних студија </w:t>
                  </w:r>
                </w:p>
              </w:tc>
              <w:tc>
                <w:tcPr>
                  <w:tcW w:w="1528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18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18"/>
                      <w:szCs w:val="22"/>
                      <w:lang w:val="hr-HR"/>
                    </w:rPr>
                  </w:r>
                </w:p>
              </w:tc>
              <w:tc>
                <w:tcPr>
                  <w:tcW w:w="2162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lang w:val="sr-CS"/>
                    </w:rPr>
                    <w:t>Београд</w:t>
                  </w:r>
                </w:p>
              </w:tc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Cs/>
                      <w:sz w:val="18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Анкета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/>
            </w:pPr>
            <w:r>
              <w:rPr/>
              <w:t xml:space="preserve">Упитник за студентско вредновање педагошког рада наставника и сарадника 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712"/>
              <w:gridCol w:w="1684"/>
              <w:gridCol w:w="4620"/>
            </w:tblGrid>
            <w:tr>
              <w:trPr/>
              <w:tc>
                <w:tcPr>
                  <w:tcW w:w="22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Студијски програм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редмет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атум вредновањ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ериод када је предмет слушан (школска година)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На питања која следе одговорите тако што ћете заокружити број испред једног од понуђених од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lang w:val="sr-CS"/>
              </w:rPr>
              <w:t>АНКЕТА ЈЕ АН</w:t>
            </w:r>
            <w:r>
              <w:rPr>
                <w:rFonts w:cs="Arial Narrow" w:ascii="Arial Narrow" w:hAnsi="Arial Narrow"/>
                <w:sz w:val="22"/>
              </w:rPr>
              <w:t>O</w:t>
            </w:r>
            <w:r>
              <w:rPr>
                <w:rFonts w:cs="Arial Narrow" w:ascii="Arial Narrow" w:hAnsi="Arial Narrow"/>
                <w:sz w:val="22"/>
                <w:lang w:val="sr-CS"/>
              </w:rPr>
              <w:t>НИМНА !!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455</wp:posOffset>
                      </wp:positionV>
                      <wp:extent cx="3869055" cy="114046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524"/>
                                    <w:gridCol w:w="1617"/>
                                    <w:gridCol w:w="559"/>
                                    <w:gridCol w:w="1132"/>
                                    <w:gridCol w:w="1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еме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Досадашња просе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о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Код овог наставника присуствовао с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а) буџ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1. 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6,00-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на свим часови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б) самофинансирајућ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2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6,51-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на већини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Latn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7,51-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на око пол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псолв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8,51-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само на неколико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е) 9,51-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89.8pt;mso-wrap-distance-left:9pt;mso-wrap-distance-right:9pt;mso-wrap-distance-top:0pt;mso-wrap-distance-bottom:0pt;margin-top:6.65pt;mso-position-vertical-relative:text;margin-left:6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4"/>
                              <w:gridCol w:w="1617"/>
                              <w:gridCol w:w="559"/>
                              <w:gridCol w:w="1132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еместа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Досадашња просе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оце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Код овог наставника присуствовао 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а) буџе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1. ж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6,00-6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на свим часов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б) самофинансирајућ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2. м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6,51-7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на већини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7,51-8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на око пола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псолвен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8,51-9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само на неколико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е) 9,51-10,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цените степен одобравања следећих тврдњи оценом од 5 (највећа) до 1 (најмања) уписивањем крстића (х) у одговарајуће поље. Уколико сматрате да не можете одговорити на питање, упишите крстић (х) у последње поље</w:t>
            </w:r>
            <w:r>
              <w:rPr>
                <w:rFonts w:cs="Arial Narrow" w:ascii="Arial Narrow" w:hAnsi="Arial Narrow"/>
                <w:sz w:val="20"/>
                <w:lang w:val="sr-C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</w:r>
          </w:p>
          <w:tbl>
            <w:tblPr>
              <w:tblW w:w="7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9"/>
              <w:gridCol w:w="444"/>
              <w:gridCol w:w="444"/>
              <w:gridCol w:w="445"/>
              <w:gridCol w:w="444"/>
              <w:gridCol w:w="445"/>
            </w:tblGrid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ТВРДЊ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1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јасно и разумљиво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прегледно и истиче најбитниј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одговарајућим темпом током настав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олази на час добро припремљен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ржи наставу у договореним терминима и без кашњењ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6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подстиче укључивање и учествовање студената у настави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7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аје корисне информације о раду студената (након семинарских радова, вежби, активности на часу...)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8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одговара на студентска питања и води рачуна о студентским коментарим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9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осадашње оцене код овог наставника у оквиру овог предмета одговарају мом показаном знању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i/>
                <w:i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Молимо да напишете додатне сугестије ако их имате: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Хвала на сарадњи 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изузетно велики узор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нкетирани су сви наставници и сарадници који реализују настав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szCs w:val="4"/>
          <w:lang w:val="sr-CS"/>
        </w:rPr>
      </w:pPr>
      <w:r>
        <w:rPr>
          <w:rFonts w:cs="Arial Narrow" w:ascii="Arial Narrow" w:hAnsi="Arial Narrow"/>
          <w:sz w:val="24"/>
          <w:szCs w:val="4"/>
          <w:lang w:val="sr-CS"/>
        </w:rPr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iCs/>
          <w:sz w:val="24"/>
          <w:lang w:val="sr-CS"/>
        </w:rPr>
      </w:pPr>
      <w:r>
        <w:rPr>
          <w:rFonts w:cs="Arial Narrow" w:ascii="Arial Narrow" w:hAnsi="Arial Narrow"/>
          <w:i/>
          <w:iCs/>
          <w:sz w:val="24"/>
          <w:lang w:val="sr-CS"/>
        </w:rPr>
        <w:t>Табеларни преглед  укупног броја анкета по студијским програмима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8"/>
        <w:gridCol w:w="1686"/>
        <w:gridCol w:w="1687"/>
      </w:tblGrid>
      <w:tr>
        <w:trPr>
          <w:trHeight w:val="346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eastAsia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тудијски програма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1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202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>1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/20</w:t>
            </w:r>
            <w:r>
              <w:rPr>
                <w:rFonts w:eastAsia="Arial Narrow" w:cs="Arial Narrow" w:ascii="Arial Narrow" w:hAnsi="Arial Narrow"/>
                <w:b/>
                <w:spacing w:val="-2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>2</w:t>
            </w: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>.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21" w:hanging="0"/>
              <w:rPr>
                <w:rFonts w:ascii="Arial Narrow" w:hAnsi="Arial Narrow" w:eastAsia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>Укупно</w:t>
            </w:r>
          </w:p>
        </w:tc>
      </w:tr>
      <w:tr>
        <w:trPr>
          <w:trHeight w:val="444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џ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з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6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6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i/>
          <w:sz w:val="24"/>
          <w:lang w:val="sr-CS"/>
        </w:rPr>
        <w:t>Слика 1. Табеларни преглед  укупног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48940" cy="11398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Присуство на настав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Број анк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око пола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свим часовим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већини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е идем на предавањ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Само на неколико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75pt;mso-wrap-distance-left:9pt;mso-wrap-distance-right:9pt;mso-wrap-distance-top:0pt;mso-wrap-distance-bottom:0pt;margin-top:4.6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6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Присуство на настав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Број анк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око пола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свим часовим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већини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е идем на предавањ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Само на неколико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ље урађени су следећи дијаграми и табеле:</w:t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њу, извучени су следећи подаци:</w:t>
      </w:r>
    </w:p>
    <w:tbl>
      <w:tblPr>
        <w:tblW w:w="2736" w:type="dxa"/>
        <w:jc w:val="left"/>
        <w:tblInd w:w="3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36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кође није рађена корелациона анализа повезаности ПРОСЕКА (нивоа знања) студената који су учествовали у анкети и оцена које су додељивали наставницима и сарадницима. Ово се може третирати као недостатак. Ова анализа би се могла урадити накнадно и била би интересантна као стручни рад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нтуално учешће и структура по полов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н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  <w:lang w:val="sr-CS"/>
        </w:rPr>
        <w:t>Табеларни приказ обима анкете по наставницима,  предметима и просечне оцене по предметима и укупни просечна оцена сваког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 w:eastAsia="en-US"/>
        </w:rPr>
      </w:pPr>
      <w:r>
        <w:rPr>
          <w:rFonts w:cs="Arial Narrow" w:ascii="Arial Narrow" w:hAnsi="Arial Narrow"/>
          <w:i/>
          <w:sz w:val="22"/>
          <w:lang w:val="sr-C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</w:t>
      </w:r>
      <w:r>
        <w:rPr>
          <w:rFonts w:cs="Arial Narrow" w:ascii="Arial Narrow" w:hAnsi="Arial Narrow"/>
          <w:sz w:val="24"/>
          <w:lang w:val="sl-SI"/>
        </w:rPr>
        <w:t>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анализи </w:t>
      </w:r>
      <w:r>
        <w:rPr>
          <w:rFonts w:cs="Arial Narrow" w:ascii="Arial Narrow" w:hAnsi="Arial Narrow"/>
          <w:sz w:val="24"/>
          <w:u w:val="single"/>
          <w:lang w:val="sr-CS"/>
        </w:rPr>
        <w:t>није спровођена дисперзиона нити корелациона анализа</w:t>
      </w:r>
      <w:r>
        <w:rPr>
          <w:rFonts w:cs="Arial Narrow" w:ascii="Arial Narrow" w:hAnsi="Arial Narrow"/>
          <w:sz w:val="24"/>
          <w:lang w:val="sr-CS"/>
        </w:rPr>
        <w:t xml:space="preserve">, јер се то није захтевало према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Комисија сматра да би оваква анализа  у будућности била неопходна за квалитетније извођење закључака о педагошком квалитету наставног кадр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Аналитички прегледи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 xml:space="preserve">сарадницима, предметима и смеровима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ред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>сарадницима, предметима и смеровима налазе се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педагошког квалитета сваког наставника и сарадника Школе, у електронског форми урађени су статистички прегледи за сваког наставника и сарадника понаособ. </w:t>
      </w:r>
      <w:r>
        <w:rPr>
          <w:rFonts w:cs="Arial Narrow" w:ascii="Arial Narrow" w:hAnsi="Arial Narrow"/>
          <w:b/>
          <w:sz w:val="24"/>
          <w:u w:val="single"/>
          <w:lang w:val="sr-CS"/>
        </w:rPr>
        <w:t>Ови електронски статистички извештаји предају се наставницима лично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у електронској форми, наставницима су (за сваког појединачно) дати и подаци унети са анкетних листова. </w:t>
      </w:r>
      <w:r>
        <w:rPr>
          <w:rFonts w:cs="Arial Narrow" w:ascii="Arial Narrow" w:hAnsi="Arial Narrow"/>
          <w:sz w:val="24"/>
          <w:u w:val="single"/>
          <w:lang w:val="sr-CS"/>
        </w:rPr>
        <w:t>Ово подразумева, не само нумеричке податке већ и коментаре, сугестије, предлог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тиме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8. Збирни извештаји и преглед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CS"/>
        </w:rPr>
        <w:t>У архиви Школе налази се и кумулативни извештај по наставницима са подацима о просечним оценама по питањинима, величини узорка за сваког наставника и укупном средњом оценом студентског вредновања педагошког рада професора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RS"/>
        </w:rPr>
        <w:t>и сарадник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 w:eastAsia="en-US"/>
        </w:rPr>
      </w:pPr>
      <w:r>
        <w:rPr>
          <w:rFonts w:cs="Arial Narrow" w:ascii="Arial Narrow" w:hAnsi="Arial Narrow"/>
          <w:sz w:val="24"/>
          <w:lang w:val="sr-CS" w:eastAsia="en-U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 w:eastAsia="en-US"/>
        </w:rPr>
      </w:pPr>
      <w:r>
        <w:rPr>
          <w:rFonts w:cs="Arial Narrow" w:ascii="Arial Narrow" w:hAnsi="Arial Narrow"/>
          <w:i/>
          <w:sz w:val="22"/>
          <w:lang w:val="sr-CS" w:eastAsia="en-U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9. Анализа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Обрада података реализована је рачунарски. Као платорма коришћени су наменски креирани шаблони у </w:t>
      </w:r>
      <w:r>
        <w:rPr>
          <w:rFonts w:cs="Arial Narrow" w:ascii="Arial Narrow" w:hAnsi="Arial Narrow"/>
          <w:sz w:val="24"/>
        </w:rPr>
        <w:t xml:space="preserve">Accessu i </w:t>
      </w:r>
      <w:r>
        <w:rPr>
          <w:rFonts w:cs="Arial Narrow" w:ascii="Arial Narrow" w:hAnsi="Arial Narrow"/>
          <w:sz w:val="24"/>
          <w:lang w:val="sl-SI"/>
        </w:rPr>
        <w:t>Excel</w:t>
      </w:r>
      <w:r>
        <w:rPr>
          <w:rFonts w:cs="Arial Narrow" w:ascii="Arial Narrow" w:hAnsi="Arial Narrow"/>
          <w:sz w:val="24"/>
          <w:lang w:val="sr-CS"/>
        </w:rPr>
        <w:t>-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ђени подаци по годинама студија указују да је примарно анкетирање реализовано за студенте друге и треће године студиј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за детаљнија студиознија испитивања било би потребно, утврдити степене корелације и то по неколико основ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релациона : </w:t>
        <w:tab/>
        <w:t>Оцене  педагошког рада – Присуство  на предавањим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осек студиј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етходна школа и просек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Масовност пр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 xml:space="preserve">дмета с обзиром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во би употпунило слику студентске оцене педагошког рада наставника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Анализа обима анкетног материјала по наставницима и предметима дата је на </w:t>
      </w:r>
      <w:r>
        <w:rPr>
          <w:rFonts w:cs="Arial Narrow" w:ascii="Arial Narrow" w:hAnsi="Arial Narrow"/>
          <w:i/>
          <w:sz w:val="22"/>
          <w:lang w:val="sr-CS"/>
        </w:rPr>
        <w:t>Слици 11, 12, 13,14, 15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2"/>
          <w:lang w:val="sr-CS"/>
        </w:rPr>
        <w:t>Слици 16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sz w:val="24"/>
          <w:lang w:val="sr-CS"/>
        </w:rPr>
        <w:t xml:space="preserve">Обрађени су подаци за </w:t>
      </w:r>
      <w:r>
        <w:rPr>
          <w:rFonts w:cs="Arial Narrow" w:ascii="Arial Narrow" w:hAnsi="Arial Narrow"/>
          <w:b/>
          <w:sz w:val="24"/>
          <w:lang w:val="sr-RS"/>
        </w:rPr>
        <w:t>30</w:t>
      </w:r>
      <w:r>
        <w:rPr>
          <w:rFonts w:cs="Arial Narrow" w:ascii="Arial Narrow" w:hAnsi="Arial Narrow"/>
          <w:b/>
          <w:sz w:val="24"/>
          <w:lang w:val="sr-CS"/>
        </w:rPr>
        <w:t xml:space="preserve"> наставника и 33 сарадника за које урађена анкета, са укупним обимом око 130 података, уз додатно ношење алфанумеичких података (коментари, сугестије...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2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6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преко 4,50 -5,00. Најмањ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0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/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7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преко 4,50 -5,00. Најмањ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0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4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1. Потенцијални корисници резултата евалуације педагошког рада професор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наставнике и сараднике чији педагошки рад је вреднован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праву школе, шефове одсека и директор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2. Предлози за унапређење квалитета процеса студентског вредновања педагошког рада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3. Закључак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педагошког рада наставника, омогућавају унапређење рада на сваком предмету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>Извештаја о студентском вредновању педагошког рада професора</w:t>
      </w:r>
      <w:r>
        <w:rPr>
          <w:rFonts w:cs="Arial Narrow" w:ascii="Arial Narrow" w:hAnsi="Arial Narrow"/>
          <w:sz w:val="24"/>
          <w:lang w:val="sr-CS"/>
        </w:rPr>
        <w:t xml:space="preserve">, показују да, већина наставника Школе има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 од 11.05.2009. – 15.05.2020. год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>Комисија за самовредновање Школе</w:t>
      </w:r>
    </w:p>
    <w:p>
      <w:pPr>
        <w:pStyle w:val="Normal"/>
        <w:shd w:fill="FFFFFF" w:val="clear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Време спровођења анкете</w:t>
      </w:r>
    </w:p>
    <w:p>
      <w:pPr>
        <w:pStyle w:val="Normal"/>
        <w:shd w:fill="FFFFFF" w:val="clear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10.2021.године-15.10.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sectPr>
      <w:footerReference w:type="default" r:id="rId2"/>
      <w:footerReference w:type="first" r:id="rId3"/>
      <w:type w:val="nextPage"/>
      <w:pgSz w:w="11906" w:h="16838"/>
      <w:pgMar w:left="1531" w:right="851" w:gutter="0" w:header="0" w:top="127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667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1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37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ind w:hanging="0"/>
      <w:jc w:val="right"/>
      <w:outlineLvl w:val="0"/>
    </w:pPr>
    <w:rPr>
      <w:b/>
      <w:shadow/>
      <w:sz w:val="34"/>
      <w:szCs w:val="3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left"/>
      <w:outlineLvl w:val="1"/>
    </w:pPr>
    <w:rPr>
      <w:b/>
      <w:smallCaps/>
      <w:sz w:val="32"/>
      <w:szCs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b/>
      <w:sz w:val="28"/>
      <w:szCs w:val="26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likaslovaChar">
    <w:name w:val="Velika slova Char"/>
    <w:qFormat/>
    <w:rPr>
      <w:b/>
      <w:smallCaps/>
      <w:sz w:val="24"/>
      <w:szCs w:val="24"/>
      <w:lang w:val="en-US" w:bidi="ar-SA"/>
    </w:rPr>
  </w:style>
  <w:style w:type="character" w:styleId="Heading2Char">
    <w:name w:val="Heading 2 Char"/>
    <w:qFormat/>
    <w:rPr>
      <w:b/>
      <w:smallCaps/>
      <w:sz w:val="32"/>
      <w:szCs w:val="3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brajanje">
    <w:name w:val="Nabrajanje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01">
    <w:name w:val="Tabela 01"/>
    <w:basedOn w:val="Normal"/>
    <w:qFormat/>
    <w:pPr>
      <w:spacing w:lineRule="auto" w:line="240" w:before="60" w:after="60"/>
      <w:ind w:left="113" w:right="113" w:hanging="0"/>
      <w:jc w:val="left"/>
    </w:pPr>
    <w:rPr/>
  </w:style>
  <w:style w:type="paragraph" w:styleId="Velikaslova">
    <w:name w:val="Velika slova"/>
    <w:basedOn w:val="Normal"/>
    <w:qFormat/>
    <w:pPr>
      <w:ind w:hanging="0"/>
    </w:pPr>
    <w:rPr>
      <w:b/>
      <w:smallCaps/>
    </w:rPr>
  </w:style>
  <w:style w:type="paragraph" w:styleId="Style11">
    <w:name w:val="Style1"/>
    <w:basedOn w:val="Normal"/>
    <w:qFormat/>
    <w:pPr>
      <w:spacing w:before="20" w:after="20"/>
      <w:ind w:hanging="0"/>
      <w:jc w:val="left"/>
    </w:pPr>
    <w:rPr>
      <w:sz w:val="22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120" w:after="360"/>
      <w:ind w:hanging="0"/>
      <w:outlineLvl w:val="9"/>
    </w:pPr>
    <w:rPr/>
  </w:style>
  <w:style w:type="paragraph" w:styleId="Style31">
    <w:name w:val="Style3"/>
    <w:basedOn w:val="Velikaslova"/>
    <w:qFormat/>
    <w:pPr>
      <w:spacing w:before="0" w:after="0"/>
      <w:jc w:val="left"/>
    </w:pPr>
    <w:rPr>
      <w:b w:val="false"/>
      <w:caps w:val="false"/>
      <w:smallCaps w:val="false"/>
      <w:sz w:val="22"/>
      <w:szCs w:val="22"/>
    </w:rPr>
  </w:style>
  <w:style w:type="paragraph" w:styleId="Style41">
    <w:name w:val="Style4"/>
    <w:basedOn w:val="Tabela01"/>
    <w:qFormat/>
    <w:pPr>
      <w:spacing w:lineRule="atLeast" w:line="280" w:before="40" w:after="40"/>
      <w:ind w:left="57" w:right="57" w:hanging="0"/>
    </w:pPr>
    <w:rPr>
      <w:sz w:val="22"/>
      <w:szCs w:val="22"/>
    </w:rPr>
  </w:style>
  <w:style w:type="paragraph" w:styleId="Style12">
    <w:name w:val="Прилози"/>
    <w:basedOn w:val="Normal"/>
    <w:qFormat/>
    <w:pPr>
      <w:spacing w:before="240" w:after="120"/>
      <w:ind w:hanging="0"/>
    </w:pPr>
    <w:rPr>
      <w:b/>
      <w:lang w:val="sr-CS"/>
    </w:rPr>
  </w:style>
  <w:style w:type="paragraph" w:styleId="01">
    <w:name w:val="Набрајањје 01"/>
    <w:basedOn w:val="Nabrajanje"/>
    <w:qFormat/>
    <w:pPr>
      <w:numPr>
        <w:ilvl w:val="0"/>
        <w:numId w:val="9"/>
      </w:numPr>
      <w:spacing w:before="40" w:after="40"/>
      <w:jc w:val="left"/>
    </w:pPr>
    <w:rPr>
      <w:lang w:val="sr-CS"/>
    </w:rPr>
  </w:style>
  <w:style w:type="paragraph" w:styleId="Style01LeftRight02cmBefore0ptAfter">
    <w:name w:val="Style Набрајањје 01 + Left Right:  0.2 cm Before:  0 pt After:  ..."/>
    <w:basedOn w:val="01"/>
    <w:qFormat/>
    <w:pPr>
      <w:numPr>
        <w:ilvl w:val="0"/>
        <w:numId w:val="6"/>
      </w:numPr>
      <w:spacing w:lineRule="auto" w:line="240" w:before="0" w:after="0"/>
      <w:ind w:right="113" w:hanging="0"/>
    </w:pPr>
    <w:rPr>
      <w:szCs w:val="20"/>
    </w:rPr>
  </w:style>
  <w:style w:type="paragraph" w:styleId="Style01Before6ptAfter6pt">
    <w:name w:val="Style Набрајањје 01 + Before:  6 pt After:  6 pt"/>
    <w:basedOn w:val="01"/>
    <w:qFormat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22" w:leader="dot"/>
      </w:tabs>
      <w:spacing w:before="60" w:after="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79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7:14:00Z</dcterms:created>
  <dc:creator>com 5</dc:creator>
  <dc:description/>
  <cp:keywords/>
  <dc:language>en-US</dc:language>
  <cp:lastModifiedBy>damnjanr</cp:lastModifiedBy>
  <cp:lastPrinted>2007-01-25T10:55:00Z</cp:lastPrinted>
  <dcterms:modified xsi:type="dcterms:W3CDTF">2022-12-26T22:58:00Z</dcterms:modified>
  <cp:revision>119</cp:revision>
  <dc:subject/>
  <dc:title>ВИША ПОСЛОВНО ТЕХНИЧКА ШКОЛА</dc:title>
</cp:coreProperties>
</file>