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</w:rPr>
        <w:t xml:space="preserve">ШЕМАТСКА ОРГАНИЗАЦИОНА СТРУКТУРА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ВИСОКЕ ЗДРАВСТВЕНЕ ШКОЛЕ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 xml:space="preserve">СТРУКОВНИХ СТУДИЈА „МЕДИКА“ БЕОГРАД </w:t>
      </w:r>
    </w:p>
    <w:p>
      <w:pPr>
        <w:pStyle w:val="Normal"/>
        <w:spacing w:before="0" w:after="0"/>
        <w:contextualSpacing/>
        <w:jc w:val="center"/>
        <w:rPr>
          <w:rFonts w:ascii="Arial Narrow" w:hAnsi="Arial Narrow" w:cs="Calibri"/>
          <w:b/>
          <w:b/>
          <w:color w:val="000000"/>
          <w:sz w:val="28"/>
          <w:szCs w:val="28"/>
          <w:lang w:val="sr-RS"/>
        </w:rPr>
      </w:pPr>
      <w:r>
        <w:rPr>
          <w:rFonts w:cs="Calibri" w:ascii="Arial Narrow" w:hAnsi="Arial Narrow"/>
          <w:b/>
          <w:color w:val="000000"/>
          <w:sz w:val="28"/>
          <w:szCs w:val="28"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94985" cy="5314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5120" cy="5315040"/>
                          <a:chOff x="0" y="0"/>
                          <a:chExt cx="5595120" cy="531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95120" cy="531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1000" y="2126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1000" y="212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1000" y="2126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1000" y="2125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1000" y="2126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1000" y="2126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1000" y="2126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7920" y="759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7200" y="759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22240" y="2126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22240" y="2126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7920" y="758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7920" y="758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7200" y="758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7920" y="7596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7200" y="758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7920" y="758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7200" y="302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5480" y="0"/>
                            <a:ext cx="124344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 xml:space="preserve">Савет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5480" y="455400"/>
                            <a:ext cx="124344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2320"/>
                            <a:ext cx="124272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Менаџе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0440" y="1822320"/>
                            <a:ext cx="124272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Секрета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760" y="911160"/>
                            <a:ext cx="124272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 xml:space="preserve">Помоћник директора за наставу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920" y="911160"/>
                            <a:ext cx="124272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Помоћник директора за НИ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1680" y="1822320"/>
                            <a:ext cx="124272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Библиоте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0520" y="1822320"/>
                            <a:ext cx="124272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Катедр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9240" y="2278440"/>
                            <a:ext cx="124272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Наставниц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9240" y="2733840"/>
                            <a:ext cx="124272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Сарадниц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920" y="1366560"/>
                            <a:ext cx="124272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Наставно већ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7480" y="1366560"/>
                            <a:ext cx="124272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Студентски парламен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2278440"/>
                            <a:ext cx="124344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Студентска служ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2733840"/>
                            <a:ext cx="124344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Служба за финансијск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3189600"/>
                            <a:ext cx="124344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Служба за опште послов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3645360"/>
                            <a:ext cx="1243440" cy="303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Правна служб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4100760"/>
                            <a:ext cx="124272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Служба за администрациј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4556160"/>
                            <a:ext cx="124272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Служба за администрациј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инфор. 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информационог систе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5011560"/>
                            <a:ext cx="1243440" cy="30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sr-RS" w:bidi="ar-SA"/>
                                </w:rPr>
                                <w:t>Служба за одржавањ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55pt;height:418.5pt" coordorigin="0,0" coordsize="8811,8370">
                <v:rect id="shape_0" stroked="f" o:allowincell="f" style="position:absolute;left:0;top:0;width:8810;height:83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88" stroked="t" o:allowincell="f" style="position:absolute;left:978;top:33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978;top:33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978;top:33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2" stroked="t" o:allowincell="f" style="position:absolute;left:978;top:33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978;top:33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978;top:33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978;top:33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4406;top:11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4405;top:11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5547;top:33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5547;top:33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4406;top:119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4406;top:119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4405;top:119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4406;top:119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4405;top:119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4406;top:119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405;top:47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426;top:0;width:1957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 xml:space="preserve">Савет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3426;top:717;width:1957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0;top:2870;width:1956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Менаџе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2284;top:2870;width:1956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Секрета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2121;top:1435;width:1956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 xml:space="preserve">Помоћник директора за наставу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4732;top:1435;width:1956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Помоћник директора за НИ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6853;top:2870;width:1956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Библиоте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4568;top:2870;width:1956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Катедр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5873;top:3588;width:1956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Наставниц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5873;top:4305;width:1956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Сарадниц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9" fillcolor="#bbe0e3" stroked="t" o:allowincell="f" style="position:absolute;left:4732;top:2152;width:1956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Наставно већ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3" fillcolor="#bbe0e3" stroked="t" o:allowincell="f" style="position:absolute;left:2122;top:2152;width:1956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Студентски парламен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5" fillcolor="#bbe0e3" stroked="t" o:allowincell="f" style="position:absolute;left:1304;top:3588;width:1957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Студентска служб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7" fillcolor="#bbe0e3" stroked="t" o:allowincell="f" style="position:absolute;left:1304;top:4305;width:1957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Служба за финансијск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79" fillcolor="#bbe0e3" stroked="t" o:allowincell="f" style="position:absolute;left:1304;top:5023;width:1957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Служба за опште послов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1" fillcolor="#bbe0e3" stroked="t" o:allowincell="f" style="position:absolute;left:1304;top:5741;width:1957;height:47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Правна служб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1304;top:6458;width:1956;height:4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Служба за администрациј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5" fillcolor="#bbe0e3" stroked="t" o:allowincell="f" style="position:absolute;left:1304;top:7175;width:1956;height:4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Служба за администрациј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инфор. сист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информационог систе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7" fillcolor="#bbe0e3" stroked="t" o:allowincell="f" style="position:absolute;left:1304;top:7892;width:1957;height:4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sr-RS" w:bidi="ar-SA"/>
                          </w:rPr>
                          <w:t>Служба за одржавањ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Cambria" w:hAnsi="Cambria" w:cs="Calibri"/>
          <w:b/>
          <w:b/>
          <w:i/>
          <w:i/>
          <w:color w:val="000000"/>
          <w:sz w:val="22"/>
          <w:szCs w:val="22"/>
          <w:lang w:val="sr-RS"/>
        </w:rPr>
      </w:pPr>
      <w:r>
        <w:rPr>
          <w:rFonts w:cs="Calibri" w:ascii="Cambria" w:hAnsi="Cambria"/>
          <w:b/>
          <w:i/>
          <w:color w:val="000000"/>
          <w:sz w:val="22"/>
          <w:szCs w:val="22"/>
          <w:lang w:val="sr-RS"/>
        </w:rPr>
      </w:r>
    </w:p>
    <w:p>
      <w:pPr>
        <w:pStyle w:val="Normal"/>
        <w:rPr>
          <w:rFonts w:ascii="Cambria" w:hAnsi="Cambria" w:cs="Calibri"/>
          <w:b/>
          <w:b/>
          <w:i/>
          <w:i/>
          <w:color w:val="000000"/>
          <w:sz w:val="20"/>
          <w:szCs w:val="20"/>
          <w:lang w:val="sr-RS"/>
        </w:rPr>
      </w:pPr>
      <w:r>
        <w:rPr>
          <w:rFonts w:cs="Calibri" w:ascii="Cambria" w:hAnsi="Cambria"/>
          <w:b/>
          <w:i/>
          <w:color w:val="000000"/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sr-RS"/>
        </w:rPr>
        <w:t xml:space="preserve">                  </w:t>
      </w:r>
      <w:r>
        <w:rPr>
          <w:sz w:val="20"/>
          <w:szCs w:val="20"/>
        </w:rPr>
        <w:t>ДР/ДР</w:t>
      </w:r>
    </w:p>
    <w:p>
      <w:pPr>
        <w:pStyle w:val="Normal"/>
        <w:ind w:left="5760" w:hanging="0"/>
        <w:jc w:val="both"/>
        <w:rPr>
          <w:lang w:val="sr-RS" w:eastAsia="en-US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>Директор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06:00Z</dcterms:created>
  <dc:creator>Vera Dondur</dc:creator>
  <dc:description/>
  <cp:keywords/>
  <dc:language>en-US</dc:language>
  <cp:lastModifiedBy>damnjanr</cp:lastModifiedBy>
  <dcterms:modified xsi:type="dcterms:W3CDTF">2022-11-23T21:37:00Z</dcterms:modified>
  <cp:revision>12</cp:revision>
  <dc:subject/>
  <dc:title>Додатак дипломе - Прилог 4</dc:title>
</cp:coreProperties>
</file>