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60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sectPr>
          <w:type w:val="continuous"/>
          <w:pgSz w:w="11906" w:h="16838"/>
          <w:pgMar w:left="280" w:right="280" w:gutter="0" w:header="0" w:top="640" w:footer="0" w:bottom="280"/>
          <w:cols w:num="2" w:equalWidth="false" w:sep="false">
            <w:col w:w="1933" w:space="266"/>
            <w:col w:w="9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</w:tabs>
        <w:spacing w:before="0" w:after="60"/>
        <w:jc w:val="center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  <w:t>ТАБЕЛА 7.2. ПРЕГЛЕД БРОЈА САРАДНИКА И СТАТУС САРАДНИКА У ВИСОКОШКОЛСКОЈ УСТАНОВИ (РАДНИ ОДНОС СА ПУНИМ И НЕПУНИМ РАДНИМ ВРЕМЕНОМ, АНГАЖОВАЊЕ ПО УГОВОРУ)</w:t>
      </w:r>
    </w:p>
    <w:p>
      <w:pPr>
        <w:pStyle w:val="Normal"/>
        <w:spacing w:lineRule="exact" w:line="280" w:before="16" w:after="0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sectPr>
          <w:type w:val="continuous"/>
          <w:pgSz w:w="11906" w:h="16838"/>
          <w:pgMar w:left="280" w:right="28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1078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1160"/>
        <w:gridCol w:w="1840"/>
        <w:gridCol w:w="2180"/>
        <w:gridCol w:w="880"/>
        <w:gridCol w:w="720"/>
        <w:gridCol w:w="720"/>
        <w:gridCol w:w="720"/>
        <w:gridCol w:w="700"/>
        <w:gridCol w:w="660"/>
        <w:gridCol w:w="880"/>
      </w:tblGrid>
      <w:tr>
        <w:trPr>
          <w:trHeight w:val="860" w:hRule="exact"/>
        </w:trPr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exact" w:line="140"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88" w:right="6" w:hanging="55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Р.б р.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exact" w:line="240" w:before="12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27" w:right="22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ични број/Број пасоша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exact" w:line="140"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771" w:right="-32" w:hanging="775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зиме, средње слово, име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 w:before="16" w:after="0"/>
              <w:rPr/>
            </w:pPr>
            <w:r>
              <w:rPr/>
            </w:r>
          </w:p>
          <w:p>
            <w:pPr>
              <w:pStyle w:val="Normal"/>
              <w:ind w:left="808" w:right="808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Звање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exact" w:line="140"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exact" w:line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75" w:right="147" w:firstLine="3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Датум изб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exact" w:line="150" w:before="2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ind w:left="58" w:right="31" w:firstLine="28"/>
              <w:jc w:val="both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ова активне наста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exact" w:line="240"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9" w:right="10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а</w:t>
            </w:r>
          </w:p>
          <w:p>
            <w:pPr>
              <w:pStyle w:val="Normal"/>
              <w:ind w:left="241" w:right="19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exact" w:line="240" w:before="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right="58" w:hanging="22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ова укупно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exact" w: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exact" w:line="20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ind w:left="48" w:right="48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% радног времена у установи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exact" w:line="240" w:before="1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" w:right="3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Допунски рад (%), или рад по уговору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 w:before="16" w:after="0"/>
              <w:rPr/>
            </w:pPr>
            <w:r>
              <w:rPr/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НДВУ</w:t>
            </w:r>
          </w:p>
        </w:tc>
      </w:tr>
      <w:tr>
        <w:trPr>
          <w:trHeight w:val="200" w:hRule="exact"/>
        </w:trPr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ind w:left="2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ind w:left="2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ind w:left="2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ind w:left="2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ind w:left="2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before="17" w:after="0"/>
              <w:ind w:left="239" w:right="239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before="17" w:after="0"/>
              <w:ind w:left="239" w:right="239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(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pacing w:before="17" w:after="0"/>
              <w:ind w:left="11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(3)=2+1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before="17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before="17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napToGrid w:val="false"/>
              <w:spacing w:before="17" w:after="0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26" w:before="38" w:after="0"/>
        <w:ind w:left="1284" w:hanging="0"/>
        <w:rPr>
          <w:rFonts w:ascii="Arial" w:hAnsi="Arial" w:cs="Arial"/>
        </w:rPr>
      </w:pPr>
      <w:r>
        <w:rPr>
          <w:rFonts w:cs="Arial" w:ascii="Arial" w:hAnsi="Arial"/>
          <w:position w:val="-1"/>
        </w:rPr>
        <w:t>Сарадници запослени у установи који предају на студијским програмима на српском језику</w:t>
      </w:r>
    </w:p>
    <w:p>
      <w:pPr>
        <w:sectPr>
          <w:type w:val="continuous"/>
          <w:pgSz w:w="11906" w:h="16838"/>
          <w:pgMar w:left="280" w:right="280" w:gutter="0" w:header="0" w:top="6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0" w:before="7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ind w:left="3864" w:right="-4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арадници запослени у установи по уговору</w:t>
      </w:r>
    </w:p>
    <w:p>
      <w:pPr>
        <w:pStyle w:val="Normal"/>
        <w:spacing w:lineRule="exact" w:line="20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40" w:before="8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8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98"/>
        <w:ind w:right="-4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position w:val="-5"/>
          <w:sz w:val="14"/>
          <w:szCs w:val="14"/>
        </w:rPr>
        <w:t>Рад по</w:t>
      </w:r>
    </w:p>
    <w:p>
      <w:pPr>
        <w:pStyle w:val="Normal"/>
        <w:spacing w:lineRule="exact" w:line="20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240" w:before="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2" w:right="439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исока здравствена школа</w:t>
      </w:r>
    </w:p>
    <w:p>
      <w:pPr>
        <w:sectPr>
          <w:type w:val="continuous"/>
          <w:pgSz w:w="11906" w:h="16838"/>
          <w:pgMar w:left="280" w:right="280" w:gutter="0" w:header="0" w:top="640" w:footer="0" w:bottom="280"/>
          <w:cols w:num="3" w:equalWidth="false" w:sep="false">
            <w:col w:w="7197" w:space="2290"/>
            <w:col w:w="446" w:space="138"/>
            <w:col w:w="1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0"/>
        <w:ind w:left="241" w:right="-41" w:hanging="0"/>
        <w:rPr/>
      </w:pPr>
      <w:r>
        <w:rPr>
          <w:rFonts w:cs="Arial" w:ascii="Arial" w:hAnsi="Arial"/>
          <w:sz w:val="14"/>
          <w:szCs w:val="14"/>
        </w:rPr>
        <w:t xml:space="preserve">1    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030198478605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" w:right="-41" w:hanging="0"/>
        <w:rPr/>
      </w:pPr>
      <w:r>
        <w:rPr>
          <w:rFonts w:cs="Arial" w:ascii="Arial" w:hAnsi="Arial"/>
          <w:sz w:val="14"/>
          <w:szCs w:val="14"/>
        </w:rPr>
        <w:t xml:space="preserve">2    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508971805073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" w:right="-41" w:hanging="0"/>
        <w:rPr/>
      </w:pPr>
      <w:r>
        <w:rPr>
          <w:rFonts w:cs="Arial" w:ascii="Arial" w:hAnsi="Arial"/>
          <w:sz w:val="14"/>
          <w:szCs w:val="14"/>
        </w:rPr>
        <w:t xml:space="preserve">3    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1001954510503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" w:right="-41" w:hanging="0"/>
        <w:rPr/>
      </w:pPr>
      <w:r>
        <w:rPr>
          <w:rFonts w:cs="Arial" w:ascii="Arial" w:hAnsi="Arial"/>
          <w:sz w:val="14"/>
          <w:szCs w:val="14"/>
        </w:rPr>
        <w:t xml:space="preserve">4    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0512970777025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" w:right="-41" w:hanging="0"/>
        <w:rPr/>
      </w:pPr>
      <w:r>
        <w:rPr>
          <w:rFonts w:cs="Arial" w:ascii="Arial" w:hAnsi="Arial"/>
          <w:sz w:val="14"/>
          <w:szCs w:val="14"/>
        </w:rPr>
        <w:t xml:space="preserve">5    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0307978195014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" w:right="-41" w:hanging="0"/>
        <w:rPr/>
      </w:pPr>
      <w:r>
        <w:rPr>
          <w:rFonts w:cs="Arial" w:ascii="Arial" w:hAnsi="Arial"/>
          <w:sz w:val="14"/>
          <w:szCs w:val="14"/>
        </w:rPr>
        <w:t xml:space="preserve">6    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0402971788713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1" w:right="-41" w:hanging="0"/>
        <w:rPr/>
      </w:pPr>
      <w:r>
        <w:rPr>
          <w:rFonts w:cs="Arial" w:ascii="Arial" w:hAnsi="Arial"/>
          <w:sz w:val="14"/>
          <w:szCs w:val="14"/>
        </w:rPr>
        <w:t xml:space="preserve">7    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0505976787018</w:t>
      </w:r>
    </w:p>
    <w:p>
      <w:pPr>
        <w:pStyle w:val="Normal"/>
        <w:spacing w:before="2" w:after="0"/>
        <w:ind w:right="75" w:hanging="0"/>
        <w:jc w:val="both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  <w:t>Благојевић М. Марија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Богдановић М. Милица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Ћираковић Д. Раденка</w:t>
      </w:r>
    </w:p>
    <w:p>
      <w:pPr>
        <w:pStyle w:val="Normal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spacing w:lineRule="exact" w:line="20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26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Деспотовић Јонић Д. Биљана</w:t>
      </w:r>
    </w:p>
    <w:p>
      <w:pPr>
        <w:pStyle w:val="Normal"/>
        <w:spacing w:lineRule="exact" w:line="120" w:before="2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exact" w:line="1160"/>
        <w:ind w:right="11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Ђукић Г. Александра Ђуровић Р. Оливера Јефтић С. Дејана</w:t>
      </w:r>
    </w:p>
    <w:p>
      <w:pPr>
        <w:pStyle w:val="Normal"/>
        <w:spacing w:before="2" w:after="0"/>
        <w:ind w:right="-41" w:hanging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 xml:space="preserve">Сарадник практичар                      </w:t>
      </w:r>
      <w:r>
        <w:rPr>
          <w:rFonts w:cs="Arial" w:ascii="Arial" w:hAnsi="Arial"/>
          <w:spacing w:val="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8.09.202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1" w:hanging="0"/>
        <w:rPr/>
      </w:pPr>
      <w:r>
        <w:rPr>
          <w:rFonts w:cs="Arial" w:ascii="Arial" w:hAnsi="Arial"/>
          <w:sz w:val="14"/>
          <w:szCs w:val="14"/>
        </w:rPr>
        <w:t xml:space="preserve">Сарадник практичар                      </w:t>
      </w:r>
      <w:r>
        <w:rPr>
          <w:rFonts w:cs="Arial" w:ascii="Arial" w:hAnsi="Arial"/>
          <w:spacing w:val="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8.09.202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1" w:hanging="0"/>
        <w:rPr/>
      </w:pPr>
      <w:r>
        <w:rPr>
          <w:rFonts w:cs="Arial" w:ascii="Arial" w:hAnsi="Arial"/>
          <w:sz w:val="14"/>
          <w:szCs w:val="14"/>
        </w:rPr>
        <w:t xml:space="preserve">Сарадник практичар                      </w:t>
      </w:r>
      <w:r>
        <w:rPr>
          <w:rFonts w:cs="Arial" w:ascii="Arial" w:hAnsi="Arial"/>
          <w:spacing w:val="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8.09.202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1" w:hanging="0"/>
        <w:rPr/>
      </w:pPr>
      <w:r>
        <w:rPr>
          <w:rFonts w:cs="Arial" w:ascii="Arial" w:hAnsi="Arial"/>
          <w:sz w:val="14"/>
          <w:szCs w:val="14"/>
        </w:rPr>
        <w:t xml:space="preserve">Сарадник практичар                      </w:t>
      </w:r>
      <w:r>
        <w:rPr>
          <w:rFonts w:cs="Arial" w:ascii="Arial" w:hAnsi="Arial"/>
          <w:spacing w:val="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8.09.202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1" w:hanging="0"/>
        <w:rPr/>
      </w:pPr>
      <w:r>
        <w:rPr>
          <w:rFonts w:cs="Arial" w:ascii="Arial" w:hAnsi="Arial"/>
          <w:sz w:val="14"/>
          <w:szCs w:val="14"/>
        </w:rPr>
        <w:t xml:space="preserve">Сарадник практичар                      </w:t>
      </w:r>
      <w:r>
        <w:rPr>
          <w:rFonts w:cs="Arial" w:ascii="Arial" w:hAnsi="Arial"/>
          <w:spacing w:val="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8.09.202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1" w:hanging="0"/>
        <w:rPr/>
      </w:pPr>
      <w:r>
        <w:rPr>
          <w:rFonts w:cs="Arial" w:ascii="Arial" w:hAnsi="Arial"/>
          <w:sz w:val="14"/>
          <w:szCs w:val="14"/>
        </w:rPr>
        <w:t xml:space="preserve">Сарадник практичар                      </w:t>
      </w:r>
      <w:r>
        <w:rPr>
          <w:rFonts w:cs="Arial" w:ascii="Arial" w:hAnsi="Arial"/>
          <w:spacing w:val="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8.09.202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1" w:hanging="0"/>
        <w:rPr/>
      </w:pPr>
      <w:r>
        <w:rPr>
          <w:rFonts w:cs="Arial" w:ascii="Arial" w:hAnsi="Arial"/>
          <w:sz w:val="14"/>
          <w:szCs w:val="14"/>
        </w:rPr>
        <w:t xml:space="preserve">Сарадник практичар                      </w:t>
      </w:r>
      <w:r>
        <w:rPr>
          <w:rFonts w:cs="Arial" w:ascii="Arial" w:hAnsi="Arial"/>
          <w:spacing w:val="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8.09.2020</w:t>
      </w:r>
    </w:p>
    <w:p>
      <w:pPr>
        <w:pStyle w:val="Normal"/>
        <w:spacing w:before="2" w:after="0"/>
        <w:ind w:left="39" w:hanging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  <w:t>4,5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,9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2,0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,75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7,0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" w:hanging="0"/>
        <w:rPr>
          <w:rFonts w:ascii="Arial" w:hAnsi="Arial" w:cs="Arial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47650</wp:posOffset>
                </wp:positionH>
                <wp:positionV relativeFrom="page">
                  <wp:posOffset>2800350</wp:posOffset>
                </wp:positionV>
                <wp:extent cx="7055485" cy="7386320"/>
                <wp:effectExtent l="3175" t="3175" r="254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5640" cy="7386480"/>
                          <a:chOff x="0" y="0"/>
                          <a:chExt cx="7055640" cy="7386480"/>
                        </a:xfrm>
                      </wpg:grpSpPr>
                      <wps:wsp>
                        <wps:cNvSpPr/>
                        <wps:spPr>
                          <a:xfrm>
                            <a:off x="3240" y="3240"/>
                            <a:ext cx="684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80" h="0">
                                <a:moveTo>
                                  <a:pt x="0" y="0"/>
                                </a:moveTo>
                                <a:lnTo>
                                  <a:pt x="107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324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73980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324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73980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24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73980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3240"/>
                            <a:ext cx="117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0">
                                <a:moveTo>
                                  <a:pt x="0" y="0"/>
                                </a:moveTo>
                                <a:lnTo>
                                  <a:pt x="18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739800"/>
                            <a:ext cx="117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0">
                                <a:moveTo>
                                  <a:pt x="0" y="0"/>
                                </a:moveTo>
                                <a:lnTo>
                                  <a:pt x="18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3240"/>
                            <a:ext cx="74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0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739800"/>
                            <a:ext cx="74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0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3240"/>
                            <a:ext cx="13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0">
                                <a:moveTo>
                                  <a:pt x="0" y="0"/>
                                </a:moveTo>
                                <a:lnTo>
                                  <a:pt x="2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739800"/>
                            <a:ext cx="13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0">
                                <a:moveTo>
                                  <a:pt x="0" y="0"/>
                                </a:moveTo>
                                <a:lnTo>
                                  <a:pt x="2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324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73980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80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324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39800"/>
                            <a:ext cx="44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0">
                                <a:moveTo>
                                  <a:pt x="0" y="0"/>
                                </a:moveTo>
                                <a:lnTo>
                                  <a:pt x="7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324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73980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2240" y="324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760" y="324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739800"/>
                            <a:ext cx="42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0">
                                <a:moveTo>
                                  <a:pt x="0" y="0"/>
                                </a:moveTo>
                                <a:lnTo>
                                  <a:pt x="6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73980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7365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147708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7365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73980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7365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147708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7365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73980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7365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47708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7365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739800"/>
                            <a:ext cx="117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0">
                                <a:moveTo>
                                  <a:pt x="0" y="0"/>
                                </a:moveTo>
                                <a:lnTo>
                                  <a:pt x="18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7365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477080"/>
                            <a:ext cx="117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0">
                                <a:moveTo>
                                  <a:pt x="0" y="0"/>
                                </a:moveTo>
                                <a:lnTo>
                                  <a:pt x="18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7365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739800"/>
                            <a:ext cx="74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0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7365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477080"/>
                            <a:ext cx="74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0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7365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739800"/>
                            <a:ext cx="13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0">
                                <a:moveTo>
                                  <a:pt x="0" y="0"/>
                                </a:moveTo>
                                <a:lnTo>
                                  <a:pt x="2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7365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477080"/>
                            <a:ext cx="13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0">
                                <a:moveTo>
                                  <a:pt x="0" y="0"/>
                                </a:moveTo>
                                <a:lnTo>
                                  <a:pt x="2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7365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73980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7365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147708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7365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80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365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708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7365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73980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1477080"/>
                            <a:ext cx="44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0">
                                <a:moveTo>
                                  <a:pt x="0" y="0"/>
                                </a:moveTo>
                                <a:lnTo>
                                  <a:pt x="7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73980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147708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2240" y="73980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760" y="73980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1477080"/>
                            <a:ext cx="42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0">
                                <a:moveTo>
                                  <a:pt x="0" y="0"/>
                                </a:moveTo>
                                <a:lnTo>
                                  <a:pt x="6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147708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14738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221436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14738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147708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14738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221436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14738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147708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14738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221436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14738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477080"/>
                            <a:ext cx="117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0">
                                <a:moveTo>
                                  <a:pt x="0" y="0"/>
                                </a:moveTo>
                                <a:lnTo>
                                  <a:pt x="18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14738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2214360"/>
                            <a:ext cx="117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0">
                                <a:moveTo>
                                  <a:pt x="0" y="0"/>
                                </a:moveTo>
                                <a:lnTo>
                                  <a:pt x="18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14738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477080"/>
                            <a:ext cx="74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0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4738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214360"/>
                            <a:ext cx="74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0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14738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1477080"/>
                            <a:ext cx="13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0">
                                <a:moveTo>
                                  <a:pt x="0" y="0"/>
                                </a:moveTo>
                                <a:lnTo>
                                  <a:pt x="2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14738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214360"/>
                            <a:ext cx="13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0">
                                <a:moveTo>
                                  <a:pt x="0" y="0"/>
                                </a:moveTo>
                                <a:lnTo>
                                  <a:pt x="2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14738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147708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14738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221436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14738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7708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4738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436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4738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147708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2214360"/>
                            <a:ext cx="44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0">
                                <a:moveTo>
                                  <a:pt x="0" y="0"/>
                                </a:moveTo>
                                <a:lnTo>
                                  <a:pt x="7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147708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221436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2240" y="147708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760" y="147708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2214360"/>
                            <a:ext cx="42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0">
                                <a:moveTo>
                                  <a:pt x="0" y="0"/>
                                </a:moveTo>
                                <a:lnTo>
                                  <a:pt x="6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221436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221112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295092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221112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221436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221112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295092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221112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221436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221112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295092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221112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2214360"/>
                            <a:ext cx="117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0">
                                <a:moveTo>
                                  <a:pt x="0" y="0"/>
                                </a:moveTo>
                                <a:lnTo>
                                  <a:pt x="18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221112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2950920"/>
                            <a:ext cx="117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0">
                                <a:moveTo>
                                  <a:pt x="0" y="0"/>
                                </a:moveTo>
                                <a:lnTo>
                                  <a:pt x="18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221112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214360"/>
                            <a:ext cx="74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0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221112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950920"/>
                            <a:ext cx="74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0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221112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214360"/>
                            <a:ext cx="13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0">
                                <a:moveTo>
                                  <a:pt x="0" y="0"/>
                                </a:moveTo>
                                <a:lnTo>
                                  <a:pt x="2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221112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950920"/>
                            <a:ext cx="13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0">
                                <a:moveTo>
                                  <a:pt x="0" y="0"/>
                                </a:moveTo>
                                <a:lnTo>
                                  <a:pt x="2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221112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221436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221112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295092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221112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436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21112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092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221112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221436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2950920"/>
                            <a:ext cx="44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0">
                                <a:moveTo>
                                  <a:pt x="0" y="0"/>
                                </a:moveTo>
                                <a:lnTo>
                                  <a:pt x="7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221436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295092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2240" y="221436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760" y="221436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2950920"/>
                            <a:ext cx="42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0">
                                <a:moveTo>
                                  <a:pt x="0" y="0"/>
                                </a:moveTo>
                                <a:lnTo>
                                  <a:pt x="6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295092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29476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368820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29476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295092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29476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368820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29476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295092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29476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8820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29476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2950920"/>
                            <a:ext cx="117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0">
                                <a:moveTo>
                                  <a:pt x="0" y="0"/>
                                </a:moveTo>
                                <a:lnTo>
                                  <a:pt x="18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29476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3688200"/>
                            <a:ext cx="117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0">
                                <a:moveTo>
                                  <a:pt x="0" y="0"/>
                                </a:moveTo>
                                <a:lnTo>
                                  <a:pt x="18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29476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2950920"/>
                            <a:ext cx="74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0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29476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3688200"/>
                            <a:ext cx="74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0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29476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950920"/>
                            <a:ext cx="13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0">
                                <a:moveTo>
                                  <a:pt x="0" y="0"/>
                                </a:moveTo>
                                <a:lnTo>
                                  <a:pt x="2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29476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3688200"/>
                            <a:ext cx="13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0">
                                <a:moveTo>
                                  <a:pt x="0" y="0"/>
                                </a:moveTo>
                                <a:lnTo>
                                  <a:pt x="2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29476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295092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29476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368820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29476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092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9476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8820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29476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295092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3688200"/>
                            <a:ext cx="44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0">
                                <a:moveTo>
                                  <a:pt x="0" y="0"/>
                                </a:moveTo>
                                <a:lnTo>
                                  <a:pt x="7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295092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368820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2240" y="295092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760" y="295092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3688200"/>
                            <a:ext cx="42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0">
                                <a:moveTo>
                                  <a:pt x="0" y="0"/>
                                </a:moveTo>
                                <a:lnTo>
                                  <a:pt x="6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368820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36849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442548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36849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368820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36849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442548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36849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368820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36849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442548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36849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3688200"/>
                            <a:ext cx="117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0">
                                <a:moveTo>
                                  <a:pt x="0" y="0"/>
                                </a:moveTo>
                                <a:lnTo>
                                  <a:pt x="18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36849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4425480"/>
                            <a:ext cx="117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0">
                                <a:moveTo>
                                  <a:pt x="0" y="0"/>
                                </a:moveTo>
                                <a:lnTo>
                                  <a:pt x="18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849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3688200"/>
                            <a:ext cx="74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0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36849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25480"/>
                            <a:ext cx="74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0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36849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3688200"/>
                            <a:ext cx="13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0">
                                <a:moveTo>
                                  <a:pt x="0" y="0"/>
                                </a:moveTo>
                                <a:lnTo>
                                  <a:pt x="2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849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4425480"/>
                            <a:ext cx="13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0">
                                <a:moveTo>
                                  <a:pt x="0" y="0"/>
                                </a:moveTo>
                                <a:lnTo>
                                  <a:pt x="2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36849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368820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36849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442548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36849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8820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6849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548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36849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368820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4425480"/>
                            <a:ext cx="44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0">
                                <a:moveTo>
                                  <a:pt x="0" y="0"/>
                                </a:moveTo>
                                <a:lnTo>
                                  <a:pt x="7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368820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442548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2240" y="368820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760" y="368820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4425480"/>
                            <a:ext cx="42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0">
                                <a:moveTo>
                                  <a:pt x="0" y="0"/>
                                </a:moveTo>
                                <a:lnTo>
                                  <a:pt x="6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442548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44222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516204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44222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442548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44222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516204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44222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442548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44222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516204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44222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4425480"/>
                            <a:ext cx="117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0">
                                <a:moveTo>
                                  <a:pt x="0" y="0"/>
                                </a:moveTo>
                                <a:lnTo>
                                  <a:pt x="18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44222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5162040"/>
                            <a:ext cx="117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0">
                                <a:moveTo>
                                  <a:pt x="0" y="0"/>
                                </a:moveTo>
                                <a:lnTo>
                                  <a:pt x="18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222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425480"/>
                            <a:ext cx="74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0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44222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5162040"/>
                            <a:ext cx="74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0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44222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4425480"/>
                            <a:ext cx="13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0">
                                <a:moveTo>
                                  <a:pt x="0" y="0"/>
                                </a:moveTo>
                                <a:lnTo>
                                  <a:pt x="2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222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5162040"/>
                            <a:ext cx="13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0">
                                <a:moveTo>
                                  <a:pt x="0" y="0"/>
                                </a:moveTo>
                                <a:lnTo>
                                  <a:pt x="2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44222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442548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44222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516204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44222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548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4222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204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442224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442548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5162040"/>
                            <a:ext cx="44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0">
                                <a:moveTo>
                                  <a:pt x="0" y="0"/>
                                </a:moveTo>
                                <a:lnTo>
                                  <a:pt x="7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442548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516204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2240" y="442548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760" y="442548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5162040"/>
                            <a:ext cx="42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0">
                                <a:moveTo>
                                  <a:pt x="0" y="0"/>
                                </a:moveTo>
                                <a:lnTo>
                                  <a:pt x="6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516204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515880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589932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515880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516204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515880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589932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515880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516204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515880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589932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515880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5162040"/>
                            <a:ext cx="117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0">
                                <a:moveTo>
                                  <a:pt x="0" y="0"/>
                                </a:moveTo>
                                <a:lnTo>
                                  <a:pt x="18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515880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5899320"/>
                            <a:ext cx="117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0">
                                <a:moveTo>
                                  <a:pt x="0" y="0"/>
                                </a:moveTo>
                                <a:lnTo>
                                  <a:pt x="18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15880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5162040"/>
                            <a:ext cx="74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0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15880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5899320"/>
                            <a:ext cx="74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0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515880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5162040"/>
                            <a:ext cx="13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0">
                                <a:moveTo>
                                  <a:pt x="0" y="0"/>
                                </a:moveTo>
                                <a:lnTo>
                                  <a:pt x="2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15880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5899320"/>
                            <a:ext cx="13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0">
                                <a:moveTo>
                                  <a:pt x="0" y="0"/>
                                </a:moveTo>
                                <a:lnTo>
                                  <a:pt x="2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515880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516204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515880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589932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515880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204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15880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9932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15880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516204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5899320"/>
                            <a:ext cx="44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0">
                                <a:moveTo>
                                  <a:pt x="0" y="0"/>
                                </a:moveTo>
                                <a:lnTo>
                                  <a:pt x="7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516204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589932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2240" y="516204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760" y="516204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5899320"/>
                            <a:ext cx="42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0">
                                <a:moveTo>
                                  <a:pt x="0" y="0"/>
                                </a:moveTo>
                                <a:lnTo>
                                  <a:pt x="6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589932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58960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663624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58960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589932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58960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663624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58960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589932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58960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663624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58960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5899320"/>
                            <a:ext cx="117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0">
                                <a:moveTo>
                                  <a:pt x="0" y="0"/>
                                </a:moveTo>
                                <a:lnTo>
                                  <a:pt x="18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58960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6636240"/>
                            <a:ext cx="117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0">
                                <a:moveTo>
                                  <a:pt x="0" y="0"/>
                                </a:moveTo>
                                <a:lnTo>
                                  <a:pt x="18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8960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5899320"/>
                            <a:ext cx="74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0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8960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6636240"/>
                            <a:ext cx="74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0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58960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5899320"/>
                            <a:ext cx="13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0">
                                <a:moveTo>
                                  <a:pt x="0" y="0"/>
                                </a:moveTo>
                                <a:lnTo>
                                  <a:pt x="2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8960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6636240"/>
                            <a:ext cx="13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0">
                                <a:moveTo>
                                  <a:pt x="0" y="0"/>
                                </a:moveTo>
                                <a:lnTo>
                                  <a:pt x="2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58960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589932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58960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663624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58960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9932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58960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3624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89608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589932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6636240"/>
                            <a:ext cx="44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0">
                                <a:moveTo>
                                  <a:pt x="0" y="0"/>
                                </a:moveTo>
                                <a:lnTo>
                                  <a:pt x="7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589932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663624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2240" y="589932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760" y="589932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6636240"/>
                            <a:ext cx="42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0">
                                <a:moveTo>
                                  <a:pt x="0" y="0"/>
                                </a:moveTo>
                                <a:lnTo>
                                  <a:pt x="6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663624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66333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737316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66333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663624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66333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737316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240" y="66333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663624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66333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7373160"/>
                            <a:ext cx="463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0">
                                <a:moveTo>
                                  <a:pt x="0" y="0"/>
                                </a:moveTo>
                                <a:lnTo>
                                  <a:pt x="7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4040" y="66333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6636240"/>
                            <a:ext cx="117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0">
                                <a:moveTo>
                                  <a:pt x="0" y="0"/>
                                </a:moveTo>
                                <a:lnTo>
                                  <a:pt x="18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66333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7373160"/>
                            <a:ext cx="1175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0" h="0">
                                <a:moveTo>
                                  <a:pt x="0" y="0"/>
                                </a:moveTo>
                                <a:lnTo>
                                  <a:pt x="18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66333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6636240"/>
                            <a:ext cx="74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0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66333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7373160"/>
                            <a:ext cx="74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0" h="0">
                                <a:moveTo>
                                  <a:pt x="0" y="0"/>
                                </a:moveTo>
                                <a:lnTo>
                                  <a:pt x="11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66333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6636240"/>
                            <a:ext cx="13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0">
                                <a:moveTo>
                                  <a:pt x="0" y="0"/>
                                </a:moveTo>
                                <a:lnTo>
                                  <a:pt x="2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66333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7373160"/>
                            <a:ext cx="139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0" h="0">
                                <a:moveTo>
                                  <a:pt x="0" y="0"/>
                                </a:moveTo>
                                <a:lnTo>
                                  <a:pt x="2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66333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663624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66333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737316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6840" y="66333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3624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66333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73160"/>
                            <a:ext cx="209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0">
                                <a:moveTo>
                                  <a:pt x="0" y="0"/>
                                </a:moveTo>
                                <a:lnTo>
                                  <a:pt x="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6633360"/>
                            <a:ext cx="720" cy="7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70">
                                <a:moveTo>
                                  <a:pt x="0" y="0"/>
                                </a:moveTo>
                                <a:lnTo>
                                  <a:pt x="0" y="1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9160" y="663624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5920" y="7373160"/>
                            <a:ext cx="44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0">
                                <a:moveTo>
                                  <a:pt x="0" y="0"/>
                                </a:moveTo>
                                <a:lnTo>
                                  <a:pt x="7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3520" y="663624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0280" y="7373160"/>
                            <a:ext cx="565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0">
                                <a:moveTo>
                                  <a:pt x="0" y="0"/>
                                </a:move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2240" y="663624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3760" y="6636240"/>
                            <a:ext cx="720" cy="73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5">
                                <a:moveTo>
                                  <a:pt x="0" y="0"/>
                                </a:moveTo>
                                <a:lnTo>
                                  <a:pt x="0" y="11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0520" y="7373160"/>
                            <a:ext cx="42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0">
                                <a:moveTo>
                                  <a:pt x="0" y="0"/>
                                </a:moveTo>
                                <a:lnTo>
                                  <a:pt x="66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385760"/>
                            <a:ext cx="3583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0" h="0">
                                <a:moveTo>
                                  <a:pt x="0" y="0"/>
                                </a:moveTo>
                                <a:lnTo>
                                  <a:pt x="564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6320" y="7385760"/>
                            <a:ext cx="327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0" h="0">
                                <a:moveTo>
                                  <a:pt x="0" y="0"/>
                                </a:moveTo>
                                <a:lnTo>
                                  <a:pt x="516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4840" y="7385760"/>
                            <a:ext cx="19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0" y="0"/>
                                </a:move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220.5pt;width:555.5pt;height:581.6pt" coordorigin="390,4410" coordsize="11110,11632">
                <v:shape id="shape_0" path="m0,0l10780,0e" stroked="t" o:allowincell="f" style="position:absolute;left:395;top:4415;width:10785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8214;top:4415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219;top:441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8214;top:5575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940;top:441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7494;top:4415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499;top:441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7494;top:5575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219;top:441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6774;top:4415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6779;top:441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6774;top:5575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499;top:441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50,0e" stroked="t" o:allowincell="f" style="position:absolute;left:1870;top:4415;width:185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1875;top:441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50,0e" stroked="t" o:allowincell="f" style="position:absolute;left:1870;top:5575;width:185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717;top:441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0,0e" stroked="t" o:allowincell="f" style="position:absolute;left:710;top:4415;width:116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15;top:441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0,0e" stroked="t" o:allowincell="f" style="position:absolute;left:710;top:5575;width:116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1875;top:441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190,0e" stroked="t" o:allowincell="f" style="position:absolute;left:3712;top:4415;width:21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717;top:441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190,0e" stroked="t" o:allowincell="f" style="position:absolute;left:3712;top:5575;width:21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5898;top:441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5893;top:4415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5898;top:441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5893;top:5575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6779;top:441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30,0e" stroked="t" o:allowincell="f" style="position:absolute;left:390;top:4415;width:3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95;top:441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30,0e" stroked="t" o:allowincell="f" style="position:absolute;left:390;top:5575;width:3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15;top:441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8940;top:4415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05,0e" stroked="t" o:allowincell="f" style="position:absolute;left:8935;top:5575;width:70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10301;top:4415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10296;top:5575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11181;top:4415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9640;top:4415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665,0e" stroked="t" o:allowincell="f" style="position:absolute;left:9635;top:5575;width:66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8214;top:5575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219;top:557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8214;top:6736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940;top:557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7494;top:5575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499;top:557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7494;top:6736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219;top:557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6774;top:5575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6779;top:557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6774;top:6736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499;top:557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50,0e" stroked="t" o:allowincell="f" style="position:absolute;left:1870;top:5575;width:185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1875;top:557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50,0e" stroked="t" o:allowincell="f" style="position:absolute;left:1870;top:6736;width:185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717;top:557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0,0e" stroked="t" o:allowincell="f" style="position:absolute;left:710;top:5575;width:116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15;top:557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0,0e" stroked="t" o:allowincell="f" style="position:absolute;left:710;top:6736;width:116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1875;top:557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190,0e" stroked="t" o:allowincell="f" style="position:absolute;left:3712;top:5575;width:21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717;top:557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190,0e" stroked="t" o:allowincell="f" style="position:absolute;left:3712;top:6736;width:21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5898;top:557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5893;top:5575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5898;top:557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5893;top:6736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6779;top:557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30,0e" stroked="t" o:allowincell="f" style="position:absolute;left:390;top:5575;width:3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95;top:557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30,0e" stroked="t" o:allowincell="f" style="position:absolute;left:390;top:6736;width:3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15;top:5570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8940;top:5575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05,0e" stroked="t" o:allowincell="f" style="position:absolute;left:8935;top:6736;width:70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10301;top:5575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10296;top:6736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11181;top:5575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9640;top:5575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665,0e" stroked="t" o:allowincell="f" style="position:absolute;left:9635;top:6736;width:66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8214;top:6736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219;top:6731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8214;top:7897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940;top:6731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7494;top:6736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499;top:6731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7494;top:7897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219;top:6731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6774;top:6736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6779;top:6731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6774;top:7897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499;top:6731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50,0e" stroked="t" o:allowincell="f" style="position:absolute;left:1870;top:6736;width:185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1875;top:6731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50,0e" stroked="t" o:allowincell="f" style="position:absolute;left:1870;top:7897;width:185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717;top:6731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0,0e" stroked="t" o:allowincell="f" style="position:absolute;left:710;top:6736;width:116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15;top:6731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0,0e" stroked="t" o:allowincell="f" style="position:absolute;left:710;top:7897;width:116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1875;top:6731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190,0e" stroked="t" o:allowincell="f" style="position:absolute;left:3712;top:6736;width:21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717;top:6731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190,0e" stroked="t" o:allowincell="f" style="position:absolute;left:3712;top:7897;width:21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5898;top:6731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5893;top:6736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5898;top:6731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5893;top:7897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6779;top:6731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30,0e" stroked="t" o:allowincell="f" style="position:absolute;left:390;top:6736;width:3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95;top:6731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30,0e" stroked="t" o:allowincell="f" style="position:absolute;left:390;top:7897;width:3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15;top:6731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8940;top:6736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05,0e" stroked="t" o:allowincell="f" style="position:absolute;left:8935;top:7897;width:70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10301;top:6736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10296;top:7897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11181;top:6736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9640;top:6736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665,0e" stroked="t" o:allowincell="f" style="position:absolute;left:9635;top:7897;width:66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8214;top:7897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219;top:789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8214;top:9057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940;top:789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7494;top:7897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499;top:789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7494;top:9057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219;top:789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6774;top:7897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6779;top:789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6774;top:9057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499;top:789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50,0e" stroked="t" o:allowincell="f" style="position:absolute;left:1870;top:7897;width:185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1875;top:789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50,0e" stroked="t" o:allowincell="f" style="position:absolute;left:1870;top:9057;width:185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717;top:789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0,0e" stroked="t" o:allowincell="f" style="position:absolute;left:710;top:7897;width:116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15;top:789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0,0e" stroked="t" o:allowincell="f" style="position:absolute;left:710;top:9057;width:116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1875;top:789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190,0e" stroked="t" o:allowincell="f" style="position:absolute;left:3712;top:7897;width:21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717;top:789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190,0e" stroked="t" o:allowincell="f" style="position:absolute;left:3712;top:9057;width:21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5898;top:789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5893;top:7897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5898;top:789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5893;top:9057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6779;top:789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30,0e" stroked="t" o:allowincell="f" style="position:absolute;left:390;top:7897;width:3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95;top:789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30,0e" stroked="t" o:allowincell="f" style="position:absolute;left:390;top:9057;width:3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15;top:789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8940;top:7897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05,0e" stroked="t" o:allowincell="f" style="position:absolute;left:8935;top:9057;width:70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10301;top:7897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10296;top:9057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11181;top:7897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9640;top:7897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665,0e" stroked="t" o:allowincell="f" style="position:absolute;left:9635;top:9057;width:66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8214;top:9057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219;top:905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8214;top:10218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940;top:905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7494;top:9057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499;top:905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7494;top:10218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219;top:905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6774;top:9057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6779;top:905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6774;top:10218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499;top:905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50,0e" stroked="t" o:allowincell="f" style="position:absolute;left:1870;top:9057;width:185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1875;top:905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50,0e" stroked="t" o:allowincell="f" style="position:absolute;left:1870;top:10218;width:185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717;top:905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0,0e" stroked="t" o:allowincell="f" style="position:absolute;left:710;top:9057;width:116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15;top:905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0,0e" stroked="t" o:allowincell="f" style="position:absolute;left:710;top:10218;width:116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1875;top:905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190,0e" stroked="t" o:allowincell="f" style="position:absolute;left:3712;top:9057;width:21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717;top:905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190,0e" stroked="t" o:allowincell="f" style="position:absolute;left:3712;top:10218;width:21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5898;top:905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5893;top:9057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5898;top:905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5893;top:10218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6779;top:905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30,0e" stroked="t" o:allowincell="f" style="position:absolute;left:390;top:9057;width:3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95;top:905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30,0e" stroked="t" o:allowincell="f" style="position:absolute;left:390;top:10218;width:3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15;top:9052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8940;top:9057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05,0e" stroked="t" o:allowincell="f" style="position:absolute;left:8935;top:10218;width:70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10301;top:9057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10296;top:10218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11181;top:9057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9640;top:9057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665,0e" stroked="t" o:allowincell="f" style="position:absolute;left:9635;top:10218;width:66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8214;top:10218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219;top:10213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8214;top:11379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940;top:10213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7494;top:10218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499;top:10213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7494;top:11379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219;top:10213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6774;top:10218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6779;top:10213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6774;top:11379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499;top:10213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50,0e" stroked="t" o:allowincell="f" style="position:absolute;left:1870;top:10218;width:185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1875;top:10213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50,0e" stroked="t" o:allowincell="f" style="position:absolute;left:1870;top:11379;width:185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717;top:10213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0,0e" stroked="t" o:allowincell="f" style="position:absolute;left:710;top:10218;width:116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15;top:10213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0,0e" stroked="t" o:allowincell="f" style="position:absolute;left:710;top:11379;width:116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1875;top:10213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190,0e" stroked="t" o:allowincell="f" style="position:absolute;left:3712;top:10218;width:21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717;top:10213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190,0e" stroked="t" o:allowincell="f" style="position:absolute;left:3712;top:11379;width:21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5898;top:10213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5893;top:10218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5898;top:10213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5893;top:11379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6779;top:10213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30,0e" stroked="t" o:allowincell="f" style="position:absolute;left:390;top:10218;width:3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95;top:10213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30,0e" stroked="t" o:allowincell="f" style="position:absolute;left:390;top:11379;width:3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15;top:10213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8940;top:10218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05,0e" stroked="t" o:allowincell="f" style="position:absolute;left:8935;top:11379;width:70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10301;top:10218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10296;top:11379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11181;top:10218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9640;top:10218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665,0e" stroked="t" o:allowincell="f" style="position:absolute;left:9635;top:11379;width:66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8214;top:11379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219;top:1137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8214;top:12539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940;top:1137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7494;top:11379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499;top:1137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7494;top:12539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219;top:1137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6774;top:11379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6779;top:1137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6774;top:12539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499;top:1137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50,0e" stroked="t" o:allowincell="f" style="position:absolute;left:1870;top:11379;width:185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1875;top:1137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50,0e" stroked="t" o:allowincell="f" style="position:absolute;left:1870;top:12539;width:185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717;top:1137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0,0e" stroked="t" o:allowincell="f" style="position:absolute;left:710;top:11379;width:116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15;top:1137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0,0e" stroked="t" o:allowincell="f" style="position:absolute;left:710;top:12539;width:116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1875;top:1137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190,0e" stroked="t" o:allowincell="f" style="position:absolute;left:3712;top:11379;width:21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717;top:1137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190,0e" stroked="t" o:allowincell="f" style="position:absolute;left:3712;top:12539;width:21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5898;top:1137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5893;top:11379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5898;top:1137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5893;top:12539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6779;top:1137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30,0e" stroked="t" o:allowincell="f" style="position:absolute;left:390;top:11379;width:3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95;top:1137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30,0e" stroked="t" o:allowincell="f" style="position:absolute;left:390;top:12539;width:3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15;top:1137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8940;top:11379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05,0e" stroked="t" o:allowincell="f" style="position:absolute;left:8935;top:12539;width:70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10301;top:11379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10296;top:12539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11181;top:11379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9640;top:11379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665,0e" stroked="t" o:allowincell="f" style="position:absolute;left:9635;top:12539;width:66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8214;top:12539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219;top:1253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8214;top:13700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940;top:1253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7494;top:12539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499;top:1253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7494;top:13700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219;top:1253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6774;top:12539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6779;top:1253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6774;top:13700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499;top:1253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50,0e" stroked="t" o:allowincell="f" style="position:absolute;left:1870;top:12539;width:185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1875;top:1253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50,0e" stroked="t" o:allowincell="f" style="position:absolute;left:1870;top:13700;width:185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717;top:1253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0,0e" stroked="t" o:allowincell="f" style="position:absolute;left:710;top:12539;width:116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15;top:1253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0,0e" stroked="t" o:allowincell="f" style="position:absolute;left:710;top:13700;width:116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1875;top:1253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190,0e" stroked="t" o:allowincell="f" style="position:absolute;left:3712;top:12539;width:21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717;top:1253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190,0e" stroked="t" o:allowincell="f" style="position:absolute;left:3712;top:13700;width:21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5898;top:1253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5893;top:12539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5898;top:1253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5893;top:13700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6779;top:1253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30,0e" stroked="t" o:allowincell="f" style="position:absolute;left:390;top:12539;width:3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95;top:1253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30,0e" stroked="t" o:allowincell="f" style="position:absolute;left:390;top:13700;width:3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15;top:12534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8940;top:12539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05,0e" stroked="t" o:allowincell="f" style="position:absolute;left:8935;top:13700;width:70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10301;top:12539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10296;top:13700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11181;top:12539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9640;top:12539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665,0e" stroked="t" o:allowincell="f" style="position:absolute;left:9635;top:13700;width:66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8214;top:13700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219;top:13695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8214;top:14861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940;top:13695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7494;top:13700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499;top:13695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7494;top:14861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219;top:13695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6774;top:13700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6779;top:13695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6774;top:14861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499;top:13695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50,0e" stroked="t" o:allowincell="f" style="position:absolute;left:1870;top:13700;width:185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1875;top:13695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50,0e" stroked="t" o:allowincell="f" style="position:absolute;left:1870;top:14861;width:185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717;top:13695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0,0e" stroked="t" o:allowincell="f" style="position:absolute;left:710;top:13700;width:116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15;top:13695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0,0e" stroked="t" o:allowincell="f" style="position:absolute;left:710;top:14861;width:116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1875;top:13695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190,0e" stroked="t" o:allowincell="f" style="position:absolute;left:3712;top:13700;width:21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717;top:13695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190,0e" stroked="t" o:allowincell="f" style="position:absolute;left:3712;top:14861;width:21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5898;top:13695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5893;top:13700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5898;top:13695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5893;top:14861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6779;top:13695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30,0e" stroked="t" o:allowincell="f" style="position:absolute;left:390;top:13700;width:3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95;top:13695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30,0e" stroked="t" o:allowincell="f" style="position:absolute;left:390;top:14861;width:3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15;top:13695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8940;top:13700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05,0e" stroked="t" o:allowincell="f" style="position:absolute;left:8935;top:14861;width:70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10301;top:13700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10296;top:14861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11181;top:13700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9640;top:13700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665,0e" stroked="t" o:allowincell="f" style="position:absolute;left:9635;top:14861;width:66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8214;top:14861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219;top:14856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8214;top:16021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940;top:14856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7494;top:14861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499;top:14856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7494;top:16021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8219;top:14856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6774;top:14861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6779;top:14856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30,0e" stroked="t" o:allowincell="f" style="position:absolute;left:6774;top:16021;width:7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499;top:14856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50,0e" stroked="t" o:allowincell="f" style="position:absolute;left:1870;top:14861;width:185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1875;top:14856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850,0e" stroked="t" o:allowincell="f" style="position:absolute;left:1870;top:16021;width:185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717;top:14856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0,0e" stroked="t" o:allowincell="f" style="position:absolute;left:710;top:14861;width:116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15;top:14856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170,0e" stroked="t" o:allowincell="f" style="position:absolute;left:710;top:16021;width:116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1875;top:14856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190,0e" stroked="t" o:allowincell="f" style="position:absolute;left:3712;top:14861;width:21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717;top:14856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2190,0e" stroked="t" o:allowincell="f" style="position:absolute;left:3712;top:16021;width:2190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5898;top:14856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5893;top:14861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5898;top:14856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5893;top:16021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6779;top:14856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30,0e" stroked="t" o:allowincell="f" style="position:absolute;left:390;top:14861;width:3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395;top:14856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330,0e" stroked="t" o:allowincell="f" style="position:absolute;left:390;top:16021;width:32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70e" stroked="t" o:allowincell="f" style="position:absolute;left:715;top:14856;width:0;height:1169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8940;top:14861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705,0e" stroked="t" o:allowincell="f" style="position:absolute;left:8935;top:16021;width:70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10301;top:14861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890,0e" stroked="t" o:allowincell="f" style="position:absolute;left:10296;top:16021;width:889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11181;top:14861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0,1165e" stroked="t" o:allowincell="f" style="position:absolute;left:9640;top:14861;width:0;height:1164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665,0e" stroked="t" o:allowincell="f" style="position:absolute;left:9635;top:16021;width:664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5640,0e" stroked="t" o:allowincell="f" style="position:absolute;left:395;top:16041;width:5642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5160,0e" stroked="t" o:allowincell="f" style="position:absolute;left:6038;top:16041;width:5162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  <v:shape id="shape_0" path="m0,0l300,0e" stroked="t" o:allowincell="f" style="position:absolute;left:11201;top:16041;width:299;height:0;mso-wrap-style:none;v-text-anchor:middle;mso-position-horizontal-relative:page;mso-position-vertical-relative:page">
                  <v:fill o:detectmouseclick="t" on="false"/>
                  <v:stroke color="black" weight="32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4"/>
          <w:szCs w:val="14"/>
        </w:rPr>
        <w:t>7,0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,50</w:t>
      </w:r>
    </w:p>
    <w:p>
      <w:pPr>
        <w:pStyle w:val="Normal"/>
        <w:spacing w:before="2" w:after="0"/>
        <w:ind w:right="-41" w:hanging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  <w:t>0,0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0,0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0,0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0,0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0,0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0,0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0,00</w:t>
      </w:r>
    </w:p>
    <w:p>
      <w:pPr>
        <w:pStyle w:val="Normal"/>
        <w:spacing w:before="2" w:after="0"/>
        <w:ind w:left="39" w:hanging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  <w:t>4,5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,9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22,0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,75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7,0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7,0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,50</w:t>
      </w:r>
    </w:p>
    <w:p>
      <w:pPr>
        <w:pStyle w:val="Normal"/>
        <w:spacing w:before="62" w:after="0"/>
        <w:ind w:right="-41" w:hanging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  <w:t>уговору</w:t>
      </w:r>
    </w:p>
    <w:p>
      <w:pPr>
        <w:pStyle w:val="Normal"/>
        <w:spacing w:lineRule="exact" w:line="2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20" w:before="18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" w:firstLine="2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ад по уговору</w:t>
      </w:r>
    </w:p>
    <w:p>
      <w:pPr>
        <w:pStyle w:val="Normal"/>
        <w:spacing w:lineRule="exact" w:line="2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20" w:before="18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" w:firstLine="2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ад по уговору</w:t>
      </w:r>
    </w:p>
    <w:p>
      <w:pPr>
        <w:pStyle w:val="Normal"/>
        <w:spacing w:lineRule="exact" w:line="2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20" w:before="18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" w:firstLine="2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ад по уговору</w:t>
      </w:r>
    </w:p>
    <w:p>
      <w:pPr>
        <w:pStyle w:val="Normal"/>
        <w:spacing w:lineRule="exact" w:line="2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20" w:before="18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" w:firstLine="2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ад по уговору</w:t>
      </w:r>
    </w:p>
    <w:p>
      <w:pPr>
        <w:pStyle w:val="Normal"/>
        <w:spacing w:lineRule="exact" w:line="2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20" w:before="18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" w:firstLine="2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ад по уговору</w:t>
      </w:r>
    </w:p>
    <w:p>
      <w:pPr>
        <w:pStyle w:val="Normal"/>
        <w:spacing w:lineRule="exact" w:line="2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20" w:before="18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" w:firstLine="2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ад по уговору</w:t>
      </w:r>
    </w:p>
    <w:p>
      <w:pPr>
        <w:pStyle w:val="Normal"/>
        <w:spacing w:lineRule="exact" w:line="143"/>
        <w:ind w:left="18" w:right="469" w:hanging="0"/>
        <w:jc w:val="center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  <w:t>струковних</w:t>
      </w:r>
    </w:p>
    <w:p>
      <w:pPr>
        <w:pStyle w:val="Normal"/>
        <w:ind w:left="81" w:right="532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тудија "Медика", Београд</w:t>
      </w:r>
    </w:p>
    <w:p>
      <w:pPr>
        <w:pStyle w:val="Normal"/>
        <w:spacing w:before="33" w:after="0"/>
        <w:ind w:left="-12" w:right="439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исока здравствена школа струковних студија "Медика", Београд</w:t>
      </w:r>
    </w:p>
    <w:p>
      <w:pPr>
        <w:pStyle w:val="Normal"/>
        <w:spacing w:before="33" w:after="0"/>
        <w:ind w:left="-12" w:right="439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исока здравствена школа струковних студија "Медика", Београд</w:t>
      </w:r>
    </w:p>
    <w:p>
      <w:pPr>
        <w:pStyle w:val="Normal"/>
        <w:spacing w:before="33" w:after="0"/>
        <w:ind w:left="-12" w:right="439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исока здравствена школа струковних студија "Медика", Београд</w:t>
      </w:r>
    </w:p>
    <w:p>
      <w:pPr>
        <w:pStyle w:val="Normal"/>
        <w:spacing w:before="33" w:after="0"/>
        <w:ind w:left="-12" w:right="439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исока здравствена школа струковних студија "Медика", Београд</w:t>
      </w:r>
    </w:p>
    <w:p>
      <w:pPr>
        <w:pStyle w:val="Normal"/>
        <w:spacing w:before="33" w:after="0"/>
        <w:ind w:left="-12" w:right="439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исока здравствена школа струковних студија "Медика", Београд</w:t>
      </w:r>
    </w:p>
    <w:p>
      <w:pPr>
        <w:pStyle w:val="Normal"/>
        <w:spacing w:before="33" w:after="0"/>
        <w:ind w:left="-12" w:right="439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исока здравствена школа струковних студија "Медика", Београд</w:t>
      </w:r>
    </w:p>
    <w:p>
      <w:pPr>
        <w:pStyle w:val="Normal"/>
        <w:spacing w:before="33" w:after="0"/>
        <w:ind w:left="-12" w:right="439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исока здравствена школа</w:t>
      </w:r>
    </w:p>
    <w:p>
      <w:pPr>
        <w:sectPr>
          <w:type w:val="continuous"/>
          <w:pgSz w:w="11906" w:h="16838"/>
          <w:pgMar w:left="280" w:right="280" w:gutter="0" w:header="0" w:top="640" w:footer="0" w:bottom="280"/>
          <w:cols w:num="8" w:equalWidth="false" w:sep="false">
            <w:col w:w="1526" w:space="114"/>
            <w:col w:w="1511" w:space="328"/>
            <w:col w:w="2931" w:space="274"/>
            <w:col w:w="351" w:space="408"/>
            <w:col w:w="273" w:space="408"/>
            <w:col w:w="351" w:space="984"/>
            <w:col w:w="499" w:space="110"/>
            <w:col w:w="12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" w:after="0"/>
        <w:ind w:left="241" w:right="-41" w:hanging="0"/>
        <w:rPr/>
      </w:pPr>
      <w:r>
        <w:rPr>
          <w:rFonts w:cs="Arial" w:ascii="Arial" w:hAnsi="Arial"/>
          <w:sz w:val="14"/>
          <w:szCs w:val="14"/>
        </w:rPr>
        <w:t xml:space="preserve">8    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804964787629</w:t>
      </w:r>
    </w:p>
    <w:p>
      <w:pPr>
        <w:pStyle w:val="Normal"/>
        <w:spacing w:lineRule="exact" w:line="150"/>
        <w:ind w:right="-53" w:hanging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position w:val="5"/>
          <w:sz w:val="14"/>
          <w:szCs w:val="14"/>
        </w:rPr>
        <w:t xml:space="preserve">Јевремовић-Миленовић Д. </w:t>
      </w:r>
      <w:r>
        <w:rPr>
          <w:rFonts w:cs="Arial" w:ascii="Arial" w:hAnsi="Arial"/>
          <w:spacing w:val="22"/>
          <w:position w:val="5"/>
          <w:sz w:val="14"/>
          <w:szCs w:val="14"/>
        </w:rPr>
        <w:t xml:space="preserve"> </w:t>
      </w:r>
      <w:r>
        <w:rPr>
          <w:rFonts w:cs="Arial" w:ascii="Arial" w:hAnsi="Arial"/>
          <w:position w:val="-3"/>
          <w:sz w:val="14"/>
          <w:szCs w:val="14"/>
        </w:rPr>
        <w:t xml:space="preserve">Сарадник практичар                      </w:t>
      </w:r>
      <w:r>
        <w:rPr>
          <w:rFonts w:cs="Arial" w:ascii="Arial" w:hAnsi="Arial"/>
          <w:spacing w:val="3"/>
          <w:position w:val="-3"/>
          <w:sz w:val="14"/>
          <w:szCs w:val="14"/>
        </w:rPr>
        <w:t xml:space="preserve"> </w:t>
      </w:r>
      <w:r>
        <w:rPr>
          <w:rFonts w:cs="Arial" w:ascii="Arial" w:hAnsi="Arial"/>
          <w:position w:val="-3"/>
          <w:sz w:val="14"/>
          <w:szCs w:val="14"/>
        </w:rPr>
        <w:t>28.09.2020</w:t>
      </w:r>
    </w:p>
    <w:p>
      <w:pPr>
        <w:pStyle w:val="Normal"/>
        <w:spacing w:lineRule="exact" w:line="11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position w:val="1"/>
          <w:sz w:val="14"/>
          <w:szCs w:val="14"/>
        </w:rPr>
        <w:t>Невена</w:t>
      </w:r>
    </w:p>
    <w:p>
      <w:pPr>
        <w:pStyle w:val="Normal"/>
        <w:spacing w:before="20" w:after="0"/>
        <w:ind w:right="-41" w:hanging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  <w:t>3,00</w:t>
      </w:r>
    </w:p>
    <w:p>
      <w:pPr>
        <w:pStyle w:val="Normal"/>
        <w:spacing w:before="20" w:after="0"/>
        <w:ind w:right="-41" w:hanging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  <w:t>0,00</w:t>
      </w:r>
    </w:p>
    <w:p>
      <w:pPr>
        <w:pStyle w:val="Normal"/>
        <w:spacing w:before="20" w:after="0"/>
        <w:ind w:right="-41" w:hanging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  <w:t>3,00</w:t>
      </w:r>
    </w:p>
    <w:p>
      <w:pPr>
        <w:pStyle w:val="Normal"/>
        <w:spacing w:lineRule="exact" w:line="80"/>
        <w:ind w:left="27" w:hanging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position w:val="1"/>
          <w:sz w:val="14"/>
          <w:szCs w:val="14"/>
        </w:rPr>
        <w:t>Рад по</w:t>
      </w:r>
    </w:p>
    <w:p>
      <w:pPr>
        <w:pStyle w:val="Normal"/>
        <w:ind w:right="-4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уговору</w:t>
      </w:r>
    </w:p>
    <w:p>
      <w:pPr>
        <w:pStyle w:val="Normal"/>
        <w:spacing w:lineRule="exact" w:line="2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20" w:before="18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98"/>
        <w:ind w:left="27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position w:val="-5"/>
          <w:sz w:val="14"/>
          <w:szCs w:val="14"/>
        </w:rPr>
        <w:t>Рад по</w:t>
      </w:r>
    </w:p>
    <w:p>
      <w:pPr>
        <w:pStyle w:val="Normal"/>
        <w:ind w:left="36" w:right="488" w:hanging="0"/>
        <w:jc w:val="center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  <w:t>струковних студија "Медика", Београд</w:t>
      </w:r>
    </w:p>
    <w:p>
      <w:pPr>
        <w:pStyle w:val="Normal"/>
        <w:spacing w:before="33" w:after="0"/>
        <w:ind w:left="-12" w:right="439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исока здравствена школа</w:t>
      </w:r>
    </w:p>
    <w:p>
      <w:pPr>
        <w:sectPr>
          <w:type w:val="continuous"/>
          <w:pgSz w:w="11906" w:h="16838"/>
          <w:pgMar w:left="280" w:right="280" w:gutter="0" w:header="0" w:top="640" w:footer="0" w:bottom="280"/>
          <w:cols w:num="7" w:equalWidth="false" w:sep="false">
            <w:col w:w="1526" w:space="114"/>
            <w:col w:w="4771" w:space="312"/>
            <w:col w:w="273" w:space="446"/>
            <w:col w:w="273" w:space="446"/>
            <w:col w:w="273" w:space="1024"/>
            <w:col w:w="499" w:space="110"/>
            <w:col w:w="12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" w:after="0"/>
        <w:ind w:left="241" w:right="-41" w:hanging="0"/>
        <w:rPr/>
      </w:pPr>
      <w:r>
        <w:rPr>
          <w:rFonts w:cs="Arial" w:ascii="Arial" w:hAnsi="Arial"/>
          <w:sz w:val="14"/>
          <w:szCs w:val="14"/>
        </w:rPr>
        <w:t xml:space="preserve">9    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61098771520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02" w:right="-41" w:hanging="0"/>
        <w:rPr/>
      </w:pPr>
      <w:r>
        <w:rPr>
          <w:rFonts w:cs="Arial" w:ascii="Arial" w:hAnsi="Arial"/>
          <w:sz w:val="14"/>
          <w:szCs w:val="14"/>
        </w:rPr>
        <w:t xml:space="preserve">10   </w:t>
      </w:r>
      <w:r>
        <w:rPr>
          <w:rFonts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811974715290</w:t>
      </w:r>
    </w:p>
    <w:p>
      <w:pPr>
        <w:pStyle w:val="Normal"/>
        <w:spacing w:before="2" w:after="0"/>
        <w:ind w:right="-44" w:hanging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  <w:t>Кањух-Глумац Ж. Ана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5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Ковачевић Љ. Јелена</w:t>
      </w:r>
    </w:p>
    <w:p>
      <w:pPr>
        <w:pStyle w:val="Normal"/>
        <w:spacing w:before="2" w:after="0"/>
        <w:ind w:right="-41" w:hanging="0"/>
        <w:rPr/>
      </w:pPr>
      <w:r>
        <w:br w:type="column"/>
      </w:r>
      <w:r>
        <w:rPr>
          <w:rFonts w:cs="Arial" w:ascii="Arial" w:hAnsi="Arial"/>
          <w:sz w:val="14"/>
          <w:szCs w:val="14"/>
        </w:rPr>
        <w:t xml:space="preserve">Сарадник практичар                      </w:t>
      </w:r>
      <w:r>
        <w:rPr>
          <w:rFonts w:cs="Arial" w:ascii="Arial" w:hAnsi="Arial"/>
          <w:spacing w:val="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8.09.202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1" w:hanging="0"/>
        <w:rPr/>
      </w:pPr>
      <w:r>
        <w:rPr>
          <w:rFonts w:cs="Arial" w:ascii="Arial" w:hAnsi="Arial"/>
          <w:sz w:val="14"/>
          <w:szCs w:val="14"/>
        </w:rPr>
        <w:t xml:space="preserve">Сарадник практичар                      </w:t>
      </w:r>
      <w:r>
        <w:rPr>
          <w:rFonts w:cs="Arial" w:ascii="Arial" w:hAnsi="Arial"/>
          <w:spacing w:val="3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8.09.2020</w:t>
      </w:r>
    </w:p>
    <w:p>
      <w:pPr>
        <w:pStyle w:val="Normal"/>
        <w:spacing w:before="2" w:after="0"/>
        <w:ind w:right="-41" w:hanging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  <w:t>2,4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,80</w:t>
      </w:r>
    </w:p>
    <w:p>
      <w:pPr>
        <w:pStyle w:val="Normal"/>
        <w:spacing w:before="2" w:after="0"/>
        <w:ind w:right="-41" w:hanging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  <w:t>0,0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0,00</w:t>
      </w:r>
    </w:p>
    <w:p>
      <w:pPr>
        <w:pStyle w:val="Normal"/>
        <w:spacing w:before="2" w:after="0"/>
        <w:ind w:right="-41" w:hanging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  <w:t>2,40</w:t>
      </w:r>
    </w:p>
    <w:p>
      <w:pPr>
        <w:pStyle w:val="Normal"/>
        <w:spacing w:lineRule="exact" w:line="190" w:before="9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1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4,80</w:t>
      </w:r>
    </w:p>
    <w:p>
      <w:pPr>
        <w:pStyle w:val="Normal"/>
        <w:spacing w:before="62" w:after="0"/>
        <w:ind w:right="-41" w:hanging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  <w:t>уговору</w:t>
      </w:r>
    </w:p>
    <w:p>
      <w:pPr>
        <w:pStyle w:val="Normal"/>
        <w:spacing w:lineRule="exact" w:line="2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20" w:before="18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" w:firstLine="27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Рад по уговору</w:t>
      </w:r>
    </w:p>
    <w:p>
      <w:pPr>
        <w:pStyle w:val="Normal"/>
        <w:spacing w:lineRule="exact" w:line="143"/>
        <w:ind w:left="18" w:right="469" w:hanging="0"/>
        <w:jc w:val="center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  <w:t>струковних</w:t>
      </w:r>
    </w:p>
    <w:p>
      <w:pPr>
        <w:pStyle w:val="Normal"/>
        <w:ind w:left="81" w:right="532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студија "Медика", Београд</w:t>
      </w:r>
    </w:p>
    <w:p>
      <w:pPr>
        <w:pStyle w:val="Normal"/>
        <w:spacing w:before="33" w:after="0"/>
        <w:ind w:left="-12" w:right="439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Висока здравствена школа струковних студија "Медика", Београд</w:t>
      </w:r>
    </w:p>
    <w:p>
      <w:pPr>
        <w:sectPr>
          <w:type w:val="continuous"/>
          <w:pgSz w:w="11906" w:h="16838"/>
          <w:pgMar w:left="280" w:right="280" w:gutter="0" w:header="0" w:top="640" w:footer="0" w:bottom="280"/>
          <w:cols w:num="8" w:equalWidth="false" w:sep="false">
            <w:col w:w="1526" w:space="114"/>
            <w:col w:w="1435" w:space="404"/>
            <w:col w:w="2931" w:space="312"/>
            <w:col w:w="273" w:space="446"/>
            <w:col w:w="273" w:space="446"/>
            <w:col w:w="273" w:space="1024"/>
            <w:col w:w="499" w:space="110"/>
            <w:col w:w="12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continuous"/>
          <w:pgSz w:w="11906" w:h="16838"/>
          <w:pgMar w:left="280" w:right="280" w:gutter="0" w:header="0" w:top="640" w:footer="0" w:bottom="280"/>
          <w:cols w:num="2" w:equalWidth="false" w:sep="false">
            <w:col w:w="1933" w:space="266"/>
            <w:col w:w="91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0" w:before="4" w:after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1160"/>
        <w:gridCol w:w="1840"/>
        <w:gridCol w:w="2180"/>
        <w:gridCol w:w="880"/>
        <w:gridCol w:w="720"/>
        <w:gridCol w:w="720"/>
        <w:gridCol w:w="720"/>
        <w:gridCol w:w="700"/>
        <w:gridCol w:w="660"/>
        <w:gridCol w:w="880"/>
      </w:tblGrid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5039747976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Крсмановић Д. Вес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7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7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71097833502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Куч Р. Јеле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4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4,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2119657151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Лазаревић Ј. Драга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5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5,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0099827860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синац М. Мариј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70897274912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рковић С. Суза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8,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8,8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90796971527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Милошевић Б. Наташ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4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0297678741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 w:before="16" w:after="0"/>
              <w:rPr/>
            </w:pPr>
            <w:r>
              <w:rPr/>
            </w:r>
          </w:p>
          <w:p>
            <w:pPr>
              <w:pStyle w:val="Normal"/>
              <w:ind w:left="35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илутиновић-Стефановић</w:t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. Ива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90496478603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Мојсиловић Б. Анђел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3059857860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Николић Д. Сањ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4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4,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9109867860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Новаковић Д. Мариј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10697971504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Павичевић С. Милиц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70497871526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Павловић М. Снежа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6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6,4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10597978603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тровић С. Дија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,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,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30999273852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енковић Ж. Боја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1089857860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тић Малезић М. Миле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91298771005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ојановић Г. Душан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5,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5,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7079728550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дар М. Данијел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,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90998038710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Шуица С. Наташ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4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4,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3109797152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офиловић С. Снежа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9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9,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0698371007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зић . М.Немањ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,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10899379502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мић Т. Тањ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,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,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21298530822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ифуновић Д. Даја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8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8,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71096971523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Варничић Р. Бран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80997697881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Влајић Р. Надиц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9,5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  <w:tr>
        <w:trPr>
          <w:trHeight w:val="1160" w:hRule="exac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7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7079837860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Вујанић Б. Катари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Сарадник практича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8.09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7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1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7,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6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exact" w:line="20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left="96" w:right="31" w:firstLine="27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 по уговор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5"/>
              <w:ind w:left="195" w:right="155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сока</w:t>
            </w:r>
          </w:p>
          <w:p>
            <w:pPr>
              <w:pStyle w:val="Normal"/>
              <w:ind w:left="34" w:right="-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здравствена школа струковних студија "Медика", Београд</w:t>
            </w:r>
          </w:p>
        </w:tc>
      </w:tr>
    </w:tbl>
    <w:p>
      <w:pPr>
        <w:pStyle w:val="Normal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90"/>
        <w:gridCol w:w="787"/>
        <w:gridCol w:w="787"/>
        <w:gridCol w:w="790"/>
      </w:tblGrid>
      <w:tr>
        <w:trPr>
          <w:trHeight w:val="360" w:hRule="exac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5" w:after="0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о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7" w:after="0"/>
              <w:ind w:left="141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05,4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7" w:after="0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7" w:after="0"/>
              <w:ind w:left="141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05,43</w:t>
            </w:r>
          </w:p>
        </w:tc>
      </w:tr>
      <w:tr>
        <w:trPr>
          <w:trHeight w:val="360" w:hRule="exac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5" w:after="0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ек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7" w:after="0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5,8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7" w:after="0"/>
              <w:ind w:left="21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5" w:after="0"/>
              <w:ind w:right="-5" w:hanging="0"/>
              <w:jc w:val="right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ек за установу: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5" w:after="0"/>
              <w:ind w:left="887" w:right="88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5,8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132"/>
        <w:gridCol w:w="1273"/>
        <w:gridCol w:w="1987"/>
      </w:tblGrid>
      <w:tr>
        <w:trPr>
          <w:trHeight w:val="56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572" w:right="2455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горија сарадн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ind w:left="5" w:right="-39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ј сарадни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ind w:left="238" w:right="210" w:firstLine="5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ова у установ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ind w:left="315" w:right="82" w:hanging="195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ценат часова који држе у установи</w:t>
            </w:r>
          </w:p>
        </w:tc>
      </w:tr>
      <w:tr>
        <w:trPr>
          <w:trHeight w:val="36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5" w:after="0"/>
              <w:ind w:left="-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о (сви сарадници)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7" w:after="0"/>
              <w:ind w:left="467" w:right="46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7" w:after="0"/>
              <w:ind w:left="361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05,4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7" w:after="0"/>
              <w:ind w:left="597" w:right="59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 %</w:t>
            </w:r>
          </w:p>
        </w:tc>
      </w:tr>
      <w:tr>
        <w:trPr>
          <w:trHeight w:val="360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5" w:after="0"/>
              <w:ind w:left="-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Сарадници са пуним радним временом (100%)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7" w:after="0"/>
              <w:ind w:left="505" w:right="506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7" w:after="0"/>
              <w:ind w:left="408" w:right="408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7" w:after="0"/>
              <w:ind w:left="675" w:right="675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 %</w:t>
            </w:r>
          </w:p>
        </w:tc>
      </w:tr>
      <w:tr>
        <w:trPr>
          <w:trHeight w:val="573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5" w:after="0"/>
              <w:ind w:left="-5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остали сарадници (рад са делом радног времена, рад по уговору)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7" w:after="0"/>
              <w:ind w:left="467" w:right="46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7" w:after="0"/>
              <w:ind w:left="361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205,4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7" w:after="0"/>
              <w:ind w:left="597" w:right="597" w:hanging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 %</w:t>
            </w:r>
          </w:p>
        </w:tc>
      </w:tr>
    </w:tbl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6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Times New Roman" w:cs="Calibri"/>
      <w:sz w:val="22"/>
      <w:szCs w:val="22"/>
    </w:rPr>
  </w:style>
  <w:style w:type="character" w:styleId="FooterChar">
    <w:name w:val="Footer Char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80" w:leader="none"/>
        <w:tab w:val="right" w:pos="9360" w:leader="none"/>
      </w:tabs>
      <w:autoSpaceDE w:val="true"/>
      <w:spacing w:lineRule="auto" w:line="256" w:before="0" w:after="160"/>
    </w:pPr>
    <w:rPr>
      <w:rFonts w:ascii="Calibri" w:hAnsi="Calibri" w:eastAsia="Times New Roman" w:cs="Calibri"/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09"/>
        <w:tab w:val="center" w:pos="4680" w:leader="none"/>
        <w:tab w:val="right" w:pos="9360" w:leader="none"/>
      </w:tabs>
      <w:autoSpaceDE w:val="true"/>
      <w:spacing w:lineRule="auto" w:line="256" w:before="0" w:after="160"/>
    </w:pPr>
    <w:rPr>
      <w:rFonts w:ascii="Calibri" w:hAnsi="Calibri" w:eastAsia="Times New Roman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12:00Z</dcterms:created>
  <dc:creator>Slavica Spasić</dc:creator>
  <dc:description/>
  <cp:keywords/>
  <dc:language>en-US</dc:language>
  <cp:lastModifiedBy>damnjanr</cp:lastModifiedBy>
  <dcterms:modified xsi:type="dcterms:W3CDTF">2022-11-22T15:12:00Z</dcterms:modified>
  <cp:revision>33</cp:revision>
  <dc:subject/>
  <dc:title/>
</cp:coreProperties>
</file>