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Стандард 6: </w:t>
      </w:r>
      <w:r>
        <w:rPr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Табела 6.3. </w:t>
      </w:r>
      <w:r>
        <w:rPr>
          <w:sz w:val="22"/>
          <w:szCs w:val="22"/>
          <w:lang w:val="sr-CS"/>
        </w:rPr>
        <w:t xml:space="preserve"> Збирни  преглед  научноистраживачких и уметничких резултата  у установи у претходној календарској години  (</w:t>
      </w:r>
      <w:r>
        <w:rPr>
          <w:b/>
          <w:sz w:val="22"/>
          <w:szCs w:val="22"/>
          <w:lang w:val="sr-CS"/>
        </w:rPr>
        <w:t>2022.</w:t>
      </w:r>
      <w:r>
        <w:rPr>
          <w:sz w:val="22"/>
          <w:szCs w:val="22"/>
          <w:lang w:val="sr-CS"/>
        </w:rPr>
        <w:t>) према критеријумима Министарства (М10, М20, М30, М40, М60, М70, М80, M90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2"/>
        <w:gridCol w:w="3587"/>
        <w:gridCol w:w="6141"/>
        <w:gridCol w:w="1716"/>
        <w:gridCol w:w="1501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/>
                <w:b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зултат (назив научног/уметничког резултат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*Према Правилнику Минист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резултата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20</w:t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врхунском међународном часопис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истакнутом међународном часопис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међународном часопис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ивање међународног научног часопис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ind w:left="360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30</w:t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е по позиву са међународног скупа штампано у извод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3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ивање зборника саопштења међународног научног скуп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3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ind w:left="360" w:hanging="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40</w:t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главље у књизи М42 или рад у тематском зборнику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4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highlight w:val="magenta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highlight w:val="magenta"/>
                <w:lang w:val="sr-Latn-RS"/>
              </w:rPr>
            </w:pPr>
            <w:r>
              <w:rPr>
                <w:sz w:val="22"/>
                <w:szCs w:val="22"/>
                <w:highlight w:val="magenta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научном часопис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9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ивање научног часописа националног значаја (на годишњем нивоу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5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ind w:left="360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60</w:t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давање по позиву са скупа националног значаја штампано у целин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</w:tc>
        <w:tc>
          <w:tcPr>
            <w:tcW w:w="9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before="0" w:after="60"/>
              <w:jc w:val="center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9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b/>
                <w:i/>
                <w:sz w:val="22"/>
                <w:szCs w:val="22"/>
                <w:lang w:val="sr-CS"/>
              </w:rPr>
              <w:t>Напомена</w:t>
            </w:r>
            <w:r>
              <w:rPr>
                <w:sz w:val="22"/>
                <w:szCs w:val="22"/>
                <w:lang w:val="sr-CS"/>
              </w:rPr>
              <w:t>: *За уметничке резултате користити адекватне ознак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1:30:00Z</dcterms:created>
  <dc:creator>Slavica Spasić</dc:creator>
  <dc:description/>
  <cp:keywords/>
  <dc:language>en-US</dc:language>
  <cp:lastModifiedBy>korisnik</cp:lastModifiedBy>
  <cp:lastPrinted>2022-12-15T12:29:00Z</cp:lastPrinted>
  <dcterms:modified xsi:type="dcterms:W3CDTF">2022-12-15T11:30:00Z</dcterms:modified>
  <cp:revision>2</cp:revision>
  <dc:subject/>
  <dc:title/>
</cp:coreProperties>
</file>