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ИЗВЕШТАЈ ЗА САМОВРЕДНОВАЊЕ И ОЦЕЊИВАЊЕ КВАЛИТЕТА ВИСОКОШКОЛСКЕ УСТАНОВЕ  И СТУДИЈСКИХ ПРОГРАМ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RS"/>
        </w:rPr>
        <w:t>ОСС Струковни физиотерапет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једандевет">
        <w:r>
          <w:rPr>
            <w:rStyle w:val="InternetLink"/>
            <w:rFonts w:cs="Arial Narrow" w:ascii="Arial Narrow" w:hAnsi="Arial Narrow"/>
            <w:b/>
          </w:rPr>
          <w:t xml:space="preserve">ИЗВЕШТАЈ СТУДЕНТИ </w:t>
        </w:r>
        <w:r>
          <w:rPr>
            <w:rStyle w:val="InternetLink"/>
            <w:rFonts w:cs="Arial Narrow" w:ascii="Arial Narrow" w:hAnsi="Arial Narrow"/>
            <w:b/>
            <w:lang w:val="sr-RS"/>
          </w:rPr>
          <w:t>- ШКОЛА И СТУДИЈСКИ ПРОГРАМИ</w:t>
        </w:r>
        <w:r>
          <w:rPr>
            <w:rStyle w:val="InternetLink"/>
            <w:rFonts w:cs="Arial Narrow" w:ascii="Arial Narrow" w:hAnsi="Arial Narrow"/>
            <w:b/>
          </w:rPr>
          <w:t xml:space="preserve"> 2019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0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дваједан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0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1</w:t>
        </w:r>
      </w:hyperlink>
      <w:r>
        <w:rPr>
          <w:rFonts w:cs="Arial Narrow" w:ascii="Arial Narrow" w:hAnsi="Arial Narrow"/>
          <w:b/>
          <w:lang w:val="sr-RS"/>
        </w:rPr>
        <w:t xml:space="preserve">  </w:t>
      </w:r>
    </w:p>
    <w:p>
      <w:pPr>
        <w:pStyle w:val="Normal"/>
        <w:ind w:left="1440" w:hanging="0"/>
        <w:rPr>
          <w:rFonts w:ascii="Arial Narrow" w:hAnsi="Arial Narrow" w:cs="Arial Narrow"/>
          <w:b/>
          <w:b/>
          <w:lang w:val="sr-RS"/>
        </w:rPr>
      </w:pPr>
      <w:hyperlink w:anchor="двадва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1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2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lang w:val="sr-RS"/>
        </w:rPr>
      </w:pPr>
      <w:r>
        <w:rPr>
          <w:rFonts w:cs="Arial Narrow" w:ascii="Arial Narrow" w:hAnsi="Arial Narrow"/>
          <w:b/>
          <w:sz w:val="36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80"/>
          <w:sz w:val="32"/>
          <w:szCs w:val="32"/>
          <w:lang w:val="sr-RS"/>
        </w:rPr>
      </w:pPr>
      <w:r>
        <w:rPr>
          <w:rFonts w:cs="Calibri" w:ascii="Arial Narrow" w:hAnsi="Arial Narrow"/>
          <w:b/>
          <w:color w:val="000080"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19/20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;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bookmarkStart w:id="2" w:name="једандевет"/>
      <w:bookmarkEnd w:id="2"/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 xml:space="preserve">.05.2019.године - 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lang w:val="sr-RS"/>
        </w:rPr>
        <w:t>С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0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0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0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мали узорак, јер је ВУ акредитована 19.02.2020. године. </w:t>
      </w:r>
    </w:p>
    <w:p>
      <w:pPr>
        <w:pStyle w:val="Normal"/>
        <w:spacing w:lineRule="auto" w:line="240" w:before="0" w:after="12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u w:val="single"/>
          <w:lang w:val="sr-CS"/>
        </w:rPr>
      </w:r>
    </w:p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тексту који следи даје се структурални приказ обима анкетног материјала са различитих аспеката: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Табеларни преглед  укупног броја анкета по oдсецима  и студијским програмима 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  <w:gridCol w:w="850"/>
        <w:gridCol w:w="851"/>
        <w:gridCol w:w="992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sz w:val="20"/>
          <w:szCs w:val="20"/>
          <w:lang w:val="sr-CS"/>
        </w:rPr>
        <w:t>Дијаграми структуре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szCs w:val="20"/>
          <w:lang w:val="sr-CS"/>
        </w:rPr>
      </w:pPr>
      <w:r>
        <w:rPr>
          <w:rFonts w:cs="Arial Narrow" w:ascii="Arial Narrow" w:hAnsi="Arial Narrow"/>
          <w:i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R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RS"/>
        </w:rPr>
      </w:pPr>
      <w:r>
        <w:rPr>
          <w:rFonts w:cs="Arial Narrow" w:ascii="Arial Narrow" w:hAnsi="Arial Narrow"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На ве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ћ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и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500" w:type="pct"/>
        <w:jc w:val="left"/>
        <w:tblInd w:w="-5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5"/>
        <w:gridCol w:w="1555"/>
        <w:gridCol w:w="46"/>
      </w:tblGrid>
      <w:tr>
        <w:trPr>
          <w:trHeight w:val="255" w:hRule="atLeast"/>
        </w:trPr>
        <w:tc>
          <w:tcPr>
            <w:tcW w:w="8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4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szCs w:val="20"/>
              </w:rPr>
            </w:pPr>
            <w:r>
              <w:rPr>
                <w:rFonts w:cs="Arial Narrow" w:ascii="Arial Narrow" w:hAnsi="Arial Narrow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5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>saradnika</w:t>
            </w:r>
            <w:r>
              <w:rPr>
                <w:rFonts w:cs="Arial Narrow" w:ascii="Arial Narrow" w:hAnsi="Arial Narrow"/>
                <w:sz w:val="24"/>
              </w:rPr>
              <w:t xml:space="preserve"> 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n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  <w:lang w:val="sr-RS"/>
                    </w:rPr>
                    <w:t>Студијски програм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52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52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84700" cy="27559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701"/>
        <w:gridCol w:w="1559"/>
        <w:gridCol w:w="1134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итање 3.2 Да ли постоји нешто чиме нисте задовољни у </w:t>
              <w:br/>
              <w:t>односу Студент-Професор (Коментари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парат за каф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 се оплемени унутрасњост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 се уреди бифе и унутрашњост школ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нтернет за џ, да се опреми биф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бинет са рацунарима за студент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ало музике не би скодило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дерни кабинет за информатик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достаје лабараториј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ије добро опремљен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ије лош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ови кабинети за информатик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премљеност учиониц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 да се мало дотер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лушаониц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хницка опремљеност , забавни садрзаји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хнологиј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леконференција сале И уцење преко видео бимов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се рацунар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ше лабораториј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ше приступа рачунарима и веза са интернетом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 сада је све добро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2.</w:t>
      </w:r>
      <w:r>
        <w:rPr>
          <w:rFonts w:cs="Arial Narrow" w:ascii="Arial Narrow" w:hAnsi="Arial Narrow"/>
          <w:sz w:val="24"/>
        </w:rPr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jc w:val="lef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</w:tr>
    </w:tbl>
    <w:p>
      <w:pPr>
        <w:pStyle w:val="Normal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94"/>
        <w:gridCol w:w="1490"/>
      </w:tblGrid>
      <w:tr>
        <w:trPr>
          <w:trHeight w:val="255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ланко</w:t>
            </w:r>
          </w:p>
        </w:tc>
      </w:tr>
      <w:tr>
        <w:trPr>
          <w:trHeight w:val="41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п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48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79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9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74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3,54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0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0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1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4"/>
          <w:lang w:val="sr-CS"/>
        </w:rPr>
      </w:pPr>
      <w:r>
        <w:rPr>
          <w:rFonts w:cs="Arial Narrow" w:ascii="Arial Narrow" w:hAnsi="Arial Narrow"/>
          <w:i/>
          <w:sz w:val="2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Табеларни преглед  укупног броја анкета по студијским програмима 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око пола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свим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им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На вецини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 xml:space="preserve">Само на неколико 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  <w:lang w:val="sr-RS"/>
              </w:rPr>
              <w:t>ч</w:t>
            </w: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асова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0"/>
          <w:lang w:val="sr-CS"/>
        </w:rPr>
      </w:pPr>
      <w:r>
        <w:rPr>
          <w:rFonts w:cs="Arial Narrow" w:ascii="Arial Narrow" w:hAnsi="Arial Narrow"/>
          <w:b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6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50"/>
        <w:gridCol w:w="2001"/>
      </w:tblGrid>
      <w:tr>
        <w:trPr>
          <w:trHeight w:val="255" w:hRule="atLeast"/>
        </w:trPr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</w:rPr>
              <w:t>а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ланк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4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6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8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9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8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1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</w:t>
      </w:r>
      <w:bookmarkStart w:id="3" w:name="двадва"/>
      <w:bookmarkEnd w:id="3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1. Формирање тима за самовредновање 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3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2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тексту који следи даје се структурални приказ обима анкетног материјала са различитих аспеката: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ирани су студенти 1, 2 и 3 године ОСС и прве године МАС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Табеларни преглед  укупног броја анкета по студијским програмима 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đet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ofinansirajuć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oj studenta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3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oko pola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svim casovim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vecini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mo na nekoliko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600" w:type="pct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6"/>
        <w:gridCol w:w="1583"/>
        <w:gridCol w:w="47"/>
      </w:tblGrid>
      <w:tr>
        <w:trPr>
          <w:trHeight w:val="255" w:hRule="atLeast"/>
        </w:trPr>
        <w:tc>
          <w:tcPr>
            <w:tcW w:w="9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6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5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>saradnika</w:t>
            </w:r>
            <w:r>
              <w:rPr>
                <w:rFonts w:cs="Arial Narrow" w:ascii="Arial Narrow" w:hAnsi="Arial Narrow"/>
                <w:sz w:val="24"/>
              </w:rPr>
              <w:t xml:space="preserve"> 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n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tanje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tanje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tanje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а медицинска сестр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, upotpunost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, delimičn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, uopšte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imično z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, u potpunosti 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opšte nisam z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, delimično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bir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3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758"/>
        <w:gridCol w:w="1764"/>
      </w:tblGrid>
      <w:tr>
        <w:trPr>
          <w:trHeight w:val="255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4.1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615" w:hRule="atLeast"/>
        </w:trPr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вац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87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џ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36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4,2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4,2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4,3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4,0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2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15"/>
      <w:footerReference w:type="first" r:id="rId16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6224270</wp:posOffset>
              </wp:positionH>
              <wp:positionV relativeFrom="paragraph">
                <wp:posOffset>68580</wp:posOffset>
              </wp:positionV>
              <wp:extent cx="622935" cy="2667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5.4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8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5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8T15:37:00Z</dcterms:modified>
  <cp:revision>194</cp:revision>
  <dc:subject/>
  <dc:title>ВИША ПОСЛОВНО ТЕХНИЧКА ШКОЛА</dc:title>
</cp:coreProperties>
</file>